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32. Поэзия А.Ахматовой в 40-60-е годы; "Северные элегии".</w:t>
      </w:r>
    </w:p>
    <w:p>
      <w:pPr>
        <w:pStyle w:val="Normal"/>
        <w:rPr>
          <w:rFonts w:ascii="Times New Roman" w:hAnsi="Times New Roman" w:cs="Times New Roman"/>
          <w:sz w:val="24"/>
          <w:szCs w:val="24"/>
        </w:rPr>
      </w:pPr>
      <w:r>
        <w:rPr>
          <w:rFonts w:cs="Times New Roman" w:ascii="Times New Roman" w:hAnsi="Times New Roman"/>
          <w:sz w:val="24"/>
          <w:szCs w:val="24"/>
        </w:rPr>
        <w:t>1940 год для Ахматовой оказался переломным – она почувствовала прилив новой стихотворной волны. Началась Вторая мировая война, поставившая на колени почти всю Европу. Россия снова выдвигалась в центр мировой истории, и Ахматова ощущала приближение событий шекспировского размаха. В стихотворении «Лондонцам», вошедшем в цикл «В сороковом году», Ахматова писала: Двадцать четвертую драму Шекспира/ Пишет время бесстрастной рукой.</w:t>
      </w:r>
    </w:p>
    <w:p>
      <w:pPr>
        <w:pStyle w:val="Normal"/>
        <w:rPr>
          <w:rFonts w:ascii="Times New Roman" w:hAnsi="Times New Roman" w:cs="Times New Roman"/>
          <w:sz w:val="24"/>
          <w:szCs w:val="24"/>
        </w:rPr>
      </w:pPr>
      <w:r>
        <w:rPr>
          <w:rFonts w:cs="Times New Roman" w:ascii="Times New Roman" w:hAnsi="Times New Roman"/>
          <w:sz w:val="24"/>
          <w:szCs w:val="24"/>
        </w:rPr>
        <w:t>Стихи 1941-1944 годов, составившие цикл «Ветер войны», были продиктованы ощущением своего личного участия в этой драме. В них необычайно мощно проявилось материнское начало. Лирическая героиня, провожая на фронт ленинградских мальчиков  и понимая, что их ждет впереди, говорила, в сущности, от имени всех женщин. Ахматова говорила на всю страну и за всю страну. Ситуация общенародной беды еще сильнее подчеркнула национальную основу ее лирики.</w:t>
      </w:r>
    </w:p>
    <w:p>
      <w:pPr>
        <w:pStyle w:val="Normal"/>
        <w:rPr>
          <w:rFonts w:ascii="Times New Roman" w:hAnsi="Times New Roman" w:cs="Times New Roman"/>
          <w:sz w:val="24"/>
          <w:szCs w:val="24"/>
        </w:rPr>
      </w:pPr>
      <w:r>
        <w:rPr>
          <w:rFonts w:cs="Times New Roman" w:ascii="Times New Roman" w:hAnsi="Times New Roman"/>
          <w:sz w:val="24"/>
          <w:szCs w:val="24"/>
        </w:rPr>
        <w:t>Все эти принципы окончательно кристаллизовались в «Поэме без героя». Ахматова начала писать ее в 1940 г.  и работала над ней практически до конца жизни: последние изменения вносились в 1965 г.</w:t>
      </w:r>
    </w:p>
    <w:p>
      <w:pPr>
        <w:pStyle w:val="Normal"/>
        <w:rPr>
          <w:rFonts w:ascii="Times New Roman" w:hAnsi="Times New Roman" w:cs="Times New Roman"/>
          <w:sz w:val="24"/>
          <w:szCs w:val="24"/>
        </w:rPr>
      </w:pPr>
      <w:r>
        <w:rPr>
          <w:rFonts w:cs="Times New Roman" w:ascii="Times New Roman" w:hAnsi="Times New Roman"/>
          <w:sz w:val="24"/>
          <w:szCs w:val="24"/>
        </w:rPr>
        <w:t>Поэма считается самым сложным ахматовским текстом, и применительно к ней исследователи много раз упоминали слово «дешифровка». Для истолкования «Поэмы без героя» требуется знание биографических сведений об авторе, имена, реалии, символы, даты.</w:t>
      </w:r>
    </w:p>
    <w:p>
      <w:pPr>
        <w:pStyle w:val="Normal"/>
        <w:rPr>
          <w:rFonts w:ascii="Times New Roman" w:hAnsi="Times New Roman" w:cs="Times New Roman"/>
          <w:sz w:val="24"/>
          <w:szCs w:val="24"/>
        </w:rPr>
      </w:pPr>
      <w:r>
        <w:rPr>
          <w:rFonts w:cs="Times New Roman" w:ascii="Times New Roman" w:hAnsi="Times New Roman"/>
          <w:sz w:val="24"/>
          <w:szCs w:val="24"/>
        </w:rPr>
        <w:t>Смерть влюбленного мальчика открывает общую перспективу массовых смертей ХХ в. – революций, войн, террора, безымянных и неоплаканных жертв. Эту перспективу в поэме не видит никто, кроме автора, смотрящего «из года сорокового», как из «башни»: Сколько гибелей шло к поэту,/ Глупый мальчик, он выбрал эту,/ первых он не стерпел обид./ Он не знал, на каком пороге/ Он стоит и какой дороги/ Перед ними откроется вид.</w:t>
      </w:r>
    </w:p>
    <w:p>
      <w:pPr>
        <w:pStyle w:val="Normal"/>
        <w:rPr>
          <w:rFonts w:ascii="Times New Roman" w:hAnsi="Times New Roman" w:cs="Times New Roman"/>
          <w:sz w:val="24"/>
          <w:szCs w:val="24"/>
        </w:rPr>
      </w:pPr>
      <w:r>
        <w:rPr>
          <w:rFonts w:cs="Times New Roman" w:ascii="Times New Roman" w:hAnsi="Times New Roman"/>
          <w:sz w:val="24"/>
          <w:szCs w:val="24"/>
        </w:rPr>
        <w:t>Этот ужас должна искупить великая война, в которой « все страшное будет смыто кровью наших близких». Строки о «Волковом поле, где могу я рыдать на воле/ Над безмолвьем братских могил» несут в себе мотив освобождающей силы плача.</w:t>
      </w:r>
    </w:p>
    <w:p>
      <w:pPr>
        <w:pStyle w:val="Normal"/>
        <w:rPr>
          <w:rFonts w:ascii="Times New Roman" w:hAnsi="Times New Roman" w:cs="Times New Roman"/>
          <w:sz w:val="24"/>
          <w:szCs w:val="24"/>
        </w:rPr>
      </w:pPr>
      <w:r>
        <w:rPr>
          <w:rFonts w:cs="Times New Roman" w:ascii="Times New Roman" w:hAnsi="Times New Roman"/>
          <w:sz w:val="24"/>
          <w:szCs w:val="24"/>
        </w:rPr>
        <w:t>Работая над «Поэмой без героя», Ахматова не переставала писать лирические стихи. В них отразились потрясения от нескольких чрезвычайно важных событий как общей ср русской жизни, так и ее личной биографии.</w:t>
      </w:r>
    </w:p>
    <w:p>
      <w:pPr>
        <w:pStyle w:val="Normal"/>
        <w:rPr>
          <w:rFonts w:ascii="Times New Roman" w:hAnsi="Times New Roman" w:cs="Times New Roman"/>
          <w:sz w:val="24"/>
          <w:szCs w:val="24"/>
        </w:rPr>
      </w:pPr>
      <w:r>
        <w:rPr>
          <w:rFonts w:cs="Times New Roman" w:ascii="Times New Roman" w:hAnsi="Times New Roman"/>
          <w:sz w:val="24"/>
          <w:szCs w:val="24"/>
        </w:rPr>
        <w:t>Вернувшись в Ленинград после прорыва блокады, Ахматова пережила измену любимого человека (В.В.Гарина), с которым собиралась начать новую жизнь. Одновременно она ближе познакомилась с страшными обстоятельствами жизни блокадного города, о которых было принято молчать (прежде всего – людоедство), и отчетливо поняла, что эпический подвиг ленинградцев – это чудовищная драма, о которой следует молчать. В стихотворении 1944 года. «Заклинание» Ахматова навсегда запретила себе касаться блокадной темы.</w:t>
      </w:r>
    </w:p>
    <w:p>
      <w:pPr>
        <w:pStyle w:val="Normal"/>
        <w:rPr>
          <w:rFonts w:ascii="Times New Roman" w:hAnsi="Times New Roman" w:cs="Times New Roman"/>
          <w:sz w:val="24"/>
          <w:szCs w:val="24"/>
        </w:rPr>
      </w:pPr>
      <w:r>
        <w:rPr>
          <w:rFonts w:cs="Times New Roman" w:ascii="Times New Roman" w:hAnsi="Times New Roman"/>
          <w:sz w:val="24"/>
          <w:szCs w:val="24"/>
        </w:rPr>
        <w:t>Прорывом этой мучительной коллизии стала встреча с сэром Исаем Берлиным осенью 1945 г. Ахматова была уверена, что постановление 1946 г. «О журналах «Звезда» и «Ленинград», выбросившее ее из литературы, было наказанием сверху за ее знакомство с подозрительным англичанином. При встрече с  Берлиным в 1965 г. она передала ему фразу, якобы сказанную Сталиным: «/Значит, наша монахиня теперь принимает визиты иностранных шпионов». Ее перестали печать до 1950 г.</w:t>
      </w:r>
    </w:p>
    <w:p>
      <w:pPr>
        <w:pStyle w:val="Normal"/>
        <w:rPr>
          <w:rFonts w:ascii="Times New Roman" w:hAnsi="Times New Roman" w:cs="Times New Roman"/>
          <w:sz w:val="24"/>
          <w:szCs w:val="24"/>
        </w:rPr>
      </w:pPr>
      <w:r>
        <w:rPr>
          <w:rFonts w:cs="Times New Roman" w:ascii="Times New Roman" w:hAnsi="Times New Roman"/>
          <w:sz w:val="24"/>
          <w:szCs w:val="24"/>
        </w:rPr>
        <w:t>Благодаря встрече с англичанином возобновился миф о «о великой земной любви», лежащей в основе все ахматовской лирики. Здесь необходимо выделить два шедевра – циклы «Cinque» и «Шиповник цветет».</w:t>
      </w:r>
    </w:p>
    <w:p>
      <w:pPr>
        <w:pStyle w:val="Normal"/>
        <w:rPr>
          <w:rFonts w:ascii="Times New Roman" w:hAnsi="Times New Roman" w:cs="Times New Roman"/>
          <w:sz w:val="24"/>
          <w:szCs w:val="24"/>
        </w:rPr>
      </w:pPr>
      <w:r>
        <w:rPr>
          <w:rFonts w:cs="Times New Roman" w:ascii="Times New Roman" w:hAnsi="Times New Roman"/>
          <w:sz w:val="24"/>
          <w:szCs w:val="24"/>
        </w:rPr>
        <w:t>Герои этих циклов – он и она – разделены временем и пространством, и для того, чтобы увидеть любимого человека, ей необходимо преодолеть физические условия их существования: И время прочь, и пространство прочь, Я все разглядела сквозь белую ночь: И нарцисс в хрустале у тебя на столе,/ И сигары синий дымок,/ И то зеркало, где, как в чистой воде,/ Ты сейчас отразиться мог.</w:t>
      </w:r>
    </w:p>
    <w:p>
      <w:pPr>
        <w:pStyle w:val="Normal"/>
        <w:rPr>
          <w:rFonts w:ascii="Times New Roman" w:hAnsi="Times New Roman" w:cs="Times New Roman"/>
          <w:sz w:val="24"/>
          <w:szCs w:val="24"/>
        </w:rPr>
      </w:pPr>
      <w:r>
        <w:rPr>
          <w:rFonts w:cs="Times New Roman" w:ascii="Times New Roman" w:hAnsi="Times New Roman"/>
          <w:sz w:val="24"/>
          <w:szCs w:val="24"/>
        </w:rPr>
        <w:t>Здесь возникают традиционные атрибуты гадания – зеркало и ночь. В зеркале след за цветами в вазе и дымком сигары вот-вот возникнет его лицо, но чары ночного гадания неожиданно кончаются,  и гадающая «ведьма» превращается в обычного человека, испытывающего бессилие перед жизнью: И время прочь, и пространство прочь,/ Но и ты мне не можешь помочь.</w:t>
      </w:r>
    </w:p>
    <w:p>
      <w:pPr>
        <w:pStyle w:val="Normal"/>
        <w:rPr>
          <w:rFonts w:ascii="Times New Roman" w:hAnsi="Times New Roman" w:cs="Times New Roman"/>
          <w:sz w:val="24"/>
          <w:szCs w:val="24"/>
        </w:rPr>
      </w:pPr>
      <w:r>
        <w:rPr>
          <w:rFonts w:cs="Times New Roman" w:ascii="Times New Roman" w:hAnsi="Times New Roman"/>
          <w:sz w:val="24"/>
          <w:szCs w:val="24"/>
        </w:rPr>
        <w:t>Ей и ему остается общение через звезды: Мы с тобою, как горе с горою…/ Мне с тобой на свете встречи нет./ Только б ты полночною порою/ Через звезды мне прислал привет.</w:t>
      </w:r>
    </w:p>
    <w:p>
      <w:pPr>
        <w:pStyle w:val="Normal"/>
        <w:rPr>
          <w:rFonts w:ascii="Times New Roman" w:hAnsi="Times New Roman" w:cs="Times New Roman"/>
          <w:sz w:val="24"/>
          <w:szCs w:val="24"/>
        </w:rPr>
      </w:pPr>
      <w:r>
        <w:rPr>
          <w:rFonts w:cs="Times New Roman" w:ascii="Times New Roman" w:hAnsi="Times New Roman"/>
          <w:sz w:val="24"/>
          <w:szCs w:val="24"/>
        </w:rPr>
        <w:t>Так возникает мотив встречи голосов в пустом полночном пространстве: Истлевают звуки в эфире,/ И заря притворилась тьмой./ В навсегда онемевшем мире/ Два лишь голоса: твой и мой.</w:t>
      </w:r>
    </w:p>
    <w:p>
      <w:pPr>
        <w:pStyle w:val="Normal"/>
        <w:rPr>
          <w:rFonts w:ascii="Times New Roman" w:hAnsi="Times New Roman" w:cs="Times New Roman"/>
          <w:sz w:val="24"/>
          <w:szCs w:val="24"/>
        </w:rPr>
      </w:pPr>
      <w:r>
        <w:rPr>
          <w:rFonts w:cs="Times New Roman" w:ascii="Times New Roman" w:hAnsi="Times New Roman"/>
          <w:sz w:val="24"/>
          <w:szCs w:val="24"/>
        </w:rPr>
        <w:t>Это воображаемое свидание Ахматова назовет «невстречей»: Таинственной невстречи/ Пустынны торжества,/ Несказанные речи,/ Безмолвные слова./ Нескрещенные взгляды/ Не знают, где им лечь,/ И только слезы рады, Что можно долго течь.</w:t>
      </w:r>
    </w:p>
    <w:p>
      <w:pPr>
        <w:pStyle w:val="Normal"/>
        <w:rPr>
          <w:rFonts w:ascii="Times New Roman" w:hAnsi="Times New Roman" w:cs="Times New Roman"/>
          <w:sz w:val="24"/>
          <w:szCs w:val="24"/>
        </w:rPr>
      </w:pPr>
      <w:r>
        <w:rPr>
          <w:rFonts w:cs="Times New Roman" w:ascii="Times New Roman" w:hAnsi="Times New Roman"/>
          <w:sz w:val="24"/>
          <w:szCs w:val="24"/>
        </w:rPr>
        <w:t>Поздняя лирика, как и «Поэма без героя», ярче высветила сквозной сюжет ахматовской поэзии в целом – драму невоплощенной любви. В этой лирике создается миф о великом чувству, которое преодолевает пространство и время. Образ этого чувства возникает из «небывшего» - из того, что отняла и не захотела отдать жизнь.</w:t>
      </w:r>
    </w:p>
    <w:p>
      <w:pPr>
        <w:pStyle w:val="Normal"/>
        <w:rPr>
          <w:rFonts w:ascii="Times New Roman" w:hAnsi="Times New Roman" w:cs="Times New Roman"/>
          <w:sz w:val="24"/>
          <w:szCs w:val="24"/>
        </w:rPr>
      </w:pPr>
      <w:r>
        <w:rPr>
          <w:rFonts w:cs="Times New Roman" w:ascii="Times New Roman" w:hAnsi="Times New Roman"/>
          <w:sz w:val="24"/>
          <w:szCs w:val="24"/>
        </w:rPr>
        <w:t>Для того, чтобы создать миф из материала собственной жизни, Ахматова должна была в полной мере проявить «мужское» начало. Вот почему  в цикле «Шиповник цветет» возникает мотив Куликовской битвы, символизирующий противостояние жестоким историческим обстоятельствам. Простой биографический факт (проживание в квартире Ардовых на Ордынке, которая некогда была дорогой, ведущей из Москвы в Орду) приобретает в Ахматовой огромное значение: По той дороге, где Донской Вел рать великую когда-то, Где ветер помнит супостата, Где месяц желты и рогатый, Я шла, как в глубине морской.</w:t>
      </w:r>
    </w:p>
    <w:p>
      <w:pPr>
        <w:pStyle w:val="Normal"/>
        <w:rPr>
          <w:rFonts w:ascii="Times New Roman" w:hAnsi="Times New Roman" w:cs="Times New Roman"/>
          <w:sz w:val="24"/>
          <w:szCs w:val="24"/>
        </w:rPr>
      </w:pPr>
      <w:r>
        <w:rPr>
          <w:rFonts w:cs="Times New Roman" w:ascii="Times New Roman" w:hAnsi="Times New Roman"/>
          <w:sz w:val="24"/>
          <w:szCs w:val="24"/>
        </w:rPr>
        <w:t>Лирическая героиня идет навстречу собственной судьбе, как некогда шла рать Дмитрия Донского, чтобы победить: И встретить я была готова Моей судьбы девятый вал.</w:t>
      </w:r>
    </w:p>
    <w:p>
      <w:pPr>
        <w:pStyle w:val="Normal"/>
        <w:rPr>
          <w:rFonts w:ascii="Times New Roman" w:hAnsi="Times New Roman" w:cs="Times New Roman"/>
          <w:sz w:val="24"/>
          <w:szCs w:val="24"/>
        </w:rPr>
      </w:pPr>
      <w:r>
        <w:rPr>
          <w:rFonts w:cs="Times New Roman" w:ascii="Times New Roman" w:hAnsi="Times New Roman"/>
          <w:sz w:val="24"/>
          <w:szCs w:val="24"/>
        </w:rPr>
        <w:t>Здесь отчетливо пересекаются друг с другом две важнейшие темы творчества Ахматовой – любовная и национально-историческая. Последняя доминировала в «Северных элегиях», создававшихся на протяжении многих лет, где Ахматова пыталась посмотреть на собственную судьбу отстраненно-эпически. Они написаны пятистопным нерифмованным ямбом,  который в русской поэзии предназначается для драмы или эпоса. «Северные элегии» - мастерски воссозданные портреты нескольких исторических эпох русской жизни (последняя треть XIX века – «Первая» элегия, десятые годы – «Вторая» и «Третья», 30-е-40-е гг. – «Четвертая», «Пятая» и «Шестая»), на фоне которых осмысливается собственная жизнь.</w:t>
      </w:r>
    </w:p>
    <w:p>
      <w:pPr>
        <w:pStyle w:val="Normal"/>
        <w:rPr>
          <w:rFonts w:ascii="Times New Roman" w:hAnsi="Times New Roman" w:cs="Times New Roman"/>
          <w:sz w:val="24"/>
          <w:szCs w:val="24"/>
        </w:rPr>
      </w:pPr>
      <w:r>
        <w:rPr>
          <w:rFonts w:cs="Times New Roman" w:ascii="Times New Roman" w:hAnsi="Times New Roman"/>
          <w:sz w:val="24"/>
          <w:szCs w:val="24"/>
        </w:rPr>
        <w:t>Оказывается, единичный человек не только формируется, но и деформируется историей, которая сочиняет ему другую судьба и лепит другое лицо: Меня, как реку,/ Суровая эпоха перевернула.. Мне подменили жизнь. В другое русло/ Мимо другого потекла она,/ И я своих не знаю берегов./ И женщина какая-то мое/ Единственное место заняла,/ Мое законнейшее имя носит,/ Оставивши мне кличку, из которой/ Я сделала, пожалуй, все, что можно./ Я не в свою, увы, могилу, лягу.</w:t>
      </w:r>
    </w:p>
    <w:p>
      <w:pPr>
        <w:pStyle w:val="Normal"/>
        <w:rPr>
          <w:rFonts w:ascii="Times New Roman" w:hAnsi="Times New Roman" w:cs="Times New Roman"/>
          <w:sz w:val="24"/>
          <w:szCs w:val="24"/>
        </w:rPr>
      </w:pPr>
      <w:r>
        <w:rPr>
          <w:rFonts w:cs="Times New Roman" w:ascii="Times New Roman" w:hAnsi="Times New Roman"/>
          <w:sz w:val="24"/>
          <w:szCs w:val="24"/>
        </w:rPr>
        <w:t>Противостоять этой жестокой, стирающей личность логике способна только любовь. Судьба двух любящих людей становится в высшей степени захватывающим зрелищем, и все, что происходит в ней сейчас, оказывается значимым навсегда, подобно мифу.</w:t>
      </w:r>
    </w:p>
    <w:p>
      <w:pPr>
        <w:pStyle w:val="Normal"/>
        <w:rPr>
          <w:rFonts w:ascii="Times New Roman" w:hAnsi="Times New Roman" w:cs="Times New Roman"/>
          <w:sz w:val="24"/>
          <w:szCs w:val="24"/>
        </w:rPr>
      </w:pPr>
      <w:r>
        <w:rPr>
          <w:rFonts w:cs="Times New Roman" w:ascii="Times New Roman" w:hAnsi="Times New Roman"/>
          <w:sz w:val="24"/>
          <w:szCs w:val="24"/>
        </w:rPr>
        <w:t>Цикл Северные элегии, складывавшийся на протяжении нескольких десятилетий, образуют семь стихотворений, датированных 1921. 1940, 1942, 1945, 1955, 1958-1964 годами. Следствием этого явилась предельная концентрация смысла, выраженного настолько обобщенно, что последовательно-аналитический подход неизбежно приведет к нарушению его мировоззренческой целостности. Кроме того, порядок стихотворении не зафиксирован однозначно, несмотря на условно-биографическую последовательность лирического сюжета, их объединяющего. Таким образом, нам предоставлена известная свобода, соотнесенная с изреченным "Дух дышит, где хочет".</w:t>
      </w:r>
    </w:p>
    <w:p>
      <w:pPr>
        <w:pStyle w:val="Normal"/>
        <w:rPr>
          <w:rFonts w:ascii="Times New Roman" w:hAnsi="Times New Roman" w:cs="Times New Roman"/>
          <w:sz w:val="24"/>
          <w:szCs w:val="24"/>
        </w:rPr>
      </w:pPr>
      <w:r>
        <w:rPr>
          <w:rFonts w:cs="Times New Roman" w:ascii="Times New Roman" w:hAnsi="Times New Roman"/>
          <w:sz w:val="24"/>
          <w:szCs w:val="24"/>
        </w:rPr>
        <w:t>Сохраняя "обличье классического стиха", привычные для читателя связи, Ахматова добивается большей сосредоточенности в обнаружении смысла. Взгляд почта направлен на духовную реальность и ее целокупности. Новое видение открылось в результате взрыва самосознания, пережитого как событие эсхатологическое, которое есть одновременно начало и копен, прообраз чаемого преображения. Творческий акт - лишь символическое выражение этого события, поэтому запись открывшегося знания неизбежно носит иероглифический и фрагментарный характер (многое "смыто океанской водой"), поэтому лишь "двойное зрение" может стать ключом к 'тайнописи' зрелого творчества Ахматовой.</w:t>
      </w:r>
    </w:p>
    <w:p>
      <w:pPr>
        <w:pStyle w:val="Normal"/>
        <w:rPr>
          <w:rFonts w:ascii="Times New Roman" w:hAnsi="Times New Roman" w:cs="Times New Roman"/>
          <w:sz w:val="24"/>
          <w:szCs w:val="24"/>
        </w:rPr>
      </w:pPr>
      <w:r>
        <w:rPr>
          <w:rFonts w:cs="Times New Roman" w:ascii="Times New Roman" w:hAnsi="Times New Roman"/>
          <w:sz w:val="24"/>
          <w:szCs w:val="24"/>
        </w:rPr>
        <w:t>Необходимо помнить при этом, что первое стихотворение цикла ('Предыстория'), помеченное 3 сентября 1940 года, написано вскоре после завершения Реквиема, когда расставание с собой (прежней) произошло:</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то не я, это кто-то другой страдает.</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бы так не могла... </w:t>
      </w:r>
    </w:p>
    <w:p>
      <w:pPr>
        <w:pStyle w:val="Normal"/>
        <w:rPr>
          <w:rFonts w:ascii="Times New Roman" w:hAnsi="Times New Roman" w:cs="Times New Roman"/>
          <w:sz w:val="24"/>
          <w:szCs w:val="24"/>
        </w:rPr>
      </w:pPr>
      <w:r>
        <w:rPr>
          <w:rFonts w:cs="Times New Roman" w:ascii="Times New Roman" w:hAnsi="Times New Roman"/>
          <w:sz w:val="24"/>
          <w:szCs w:val="24"/>
        </w:rPr>
        <w:t>Ожидание гибели, готовность к ней были настолько напряженными, что смерть оказалась в конце концов в числе пережитых реальностей, началось как бы посмертное существование, жизнь духа обрела иные ориентиры: одиночество в его эгоистической ипостаси было преодолено; актуализировалось самосознание личности, разомкнувшей оковы ego, преодолевшей себя самое.</w:t>
      </w:r>
    </w:p>
    <w:p>
      <w:pPr>
        <w:pStyle w:val="Normal"/>
        <w:rPr>
          <w:rFonts w:ascii="Times New Roman" w:hAnsi="Times New Roman" w:cs="Times New Roman"/>
          <w:sz w:val="24"/>
          <w:szCs w:val="24"/>
        </w:rPr>
      </w:pPr>
      <w:r>
        <w:rPr>
          <w:rFonts w:cs="Times New Roman" w:ascii="Times New Roman" w:hAnsi="Times New Roman"/>
          <w:sz w:val="24"/>
          <w:szCs w:val="24"/>
        </w:rPr>
        <w:t>Заданный в 'Предыстории' временной масштаб, запредельный единичной человеческой жизни, вводит в масштаб содержания цикла: автобиографизм уходит на последний план, что соотносится с темой преодоления 'родового' и судьбе поэта и подкрепляется размышлениями О.Э. Мандельштама о литературном генезисе Ахматовой, принесшей в поэзию «[...] всю огромную сложность и психологическое богатство русского романа девятнадцатого века. Не было бы Ахматовой, не будь Толстого с Анной Карениной8, Тургенева с Дворянским гнездом, всего Достоевского и отчасти даже Лескова ('Письмо о русской поэзии')».</w:t>
      </w:r>
    </w:p>
    <w:p>
      <w:pPr>
        <w:pStyle w:val="Normal"/>
        <w:rPr>
          <w:rFonts w:ascii="Times New Roman" w:hAnsi="Times New Roman" w:cs="Times New Roman"/>
          <w:sz w:val="24"/>
          <w:szCs w:val="24"/>
        </w:rPr>
      </w:pPr>
      <w:r>
        <w:rPr>
          <w:rFonts w:cs="Times New Roman" w:ascii="Times New Roman" w:hAnsi="Times New Roman"/>
          <w:sz w:val="24"/>
          <w:szCs w:val="24"/>
        </w:rPr>
        <w:t>Прошлое не переживается вновь, а, объективированное отчуждением, переосмысливается в свете позднейшего духовного опыта. Осознание собственной значимости, обреченная полнота видения проявляют тенденцию к экспансии: с точки зрения нового самосознания и детство, и юность рассматриваются как изначальное пребывание и ином измерении бытия:</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бя самой я с самого начал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 чьим-то сном казалась или бредом,</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ь отраженьем в зеркале чужом.</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з имени, без плоти, без причины. </w:t>
      </w:r>
    </w:p>
    <w:p>
      <w:pPr>
        <w:pStyle w:val="Normal"/>
        <w:rPr>
          <w:rFonts w:ascii="Times New Roman" w:hAnsi="Times New Roman" w:cs="Times New Roman"/>
          <w:sz w:val="24"/>
          <w:szCs w:val="24"/>
        </w:rPr>
      </w:pPr>
      <w:r>
        <w:rPr>
          <w:rFonts w:cs="Times New Roman" w:ascii="Times New Roman" w:hAnsi="Times New Roman"/>
          <w:sz w:val="24"/>
          <w:szCs w:val="24"/>
        </w:rPr>
        <w:t>Эту же мысль находим в одном из набросков автобиографической прозы: «Мое детство так же уникально и великолепно, как детство всех остальных детей в мире: с страшными отсветами в какую-то несуществующую глубину, с величавыми предсказаниями, которые все же как-то сбывались, с мгновеньями, которым было суждено сопровождав меня всю жизнь, с уверенностью, что я не то, за что меня выдают, что у меня есть еще какое-то тайное существование и ц е л ь. (выделено Ахматовой, И.К.)».</w:t>
      </w:r>
    </w:p>
    <w:p>
      <w:pPr>
        <w:pStyle w:val="Normal"/>
        <w:rPr>
          <w:rFonts w:ascii="Times New Roman" w:hAnsi="Times New Roman" w:cs="Times New Roman"/>
          <w:sz w:val="24"/>
          <w:szCs w:val="24"/>
        </w:rPr>
      </w:pPr>
      <w:r>
        <w:rPr>
          <w:rFonts w:cs="Times New Roman" w:ascii="Times New Roman" w:hAnsi="Times New Roman"/>
          <w:sz w:val="24"/>
          <w:szCs w:val="24"/>
        </w:rPr>
        <w:t>Возникает очевидная перекличка с Достоевским: «Многое на земле от нас скрыто, но взамен того даровано нам тайное сокровенное ощущение живой связи нашей с миром иным, с миром горним и высшим, да и корни наших мыслей и чувств не здесь, а в мирах иных. Вот почему и говорят философы, что сущности вещей нельзя постичь на земле. (Братья Карамазовы, Ч. II. Кн. 6, III)».</w:t>
      </w:r>
    </w:p>
    <w:p>
      <w:pPr>
        <w:pStyle w:val="Normal"/>
        <w:rPr>
          <w:rFonts w:ascii="Times New Roman" w:hAnsi="Times New Roman" w:cs="Times New Roman"/>
          <w:sz w:val="24"/>
          <w:szCs w:val="24"/>
        </w:rPr>
      </w:pPr>
      <w:r>
        <w:rPr>
          <w:rFonts w:cs="Times New Roman" w:ascii="Times New Roman" w:hAnsi="Times New Roman"/>
          <w:sz w:val="24"/>
          <w:szCs w:val="24"/>
        </w:rPr>
        <w:t>"Теперь ты там, где знают все..." - сказано об умершем в одной из элегий."</w:t>
      </w:r>
    </w:p>
    <w:p>
      <w:pPr>
        <w:pStyle w:val="Normal"/>
        <w:rPr>
          <w:rFonts w:ascii="Times New Roman" w:hAnsi="Times New Roman" w:cs="Times New Roman"/>
          <w:sz w:val="24"/>
          <w:szCs w:val="24"/>
        </w:rPr>
      </w:pPr>
      <w:r>
        <w:rPr>
          <w:rFonts w:cs="Times New Roman" w:ascii="Times New Roman" w:hAnsi="Times New Roman"/>
          <w:sz w:val="24"/>
          <w:szCs w:val="24"/>
        </w:rPr>
        <w:t>Именно теперь уместно вспомнить размышления Вяч. Иванова с сомнамбулической природе поэзии, стремящейся выразить мир сверхчувственного опыта, того 'пророчески-неясного' сна-откровения, о котором поведал Тютчев.</w:t>
      </w:r>
    </w:p>
    <w:p>
      <w:pPr>
        <w:pStyle w:val="Normal"/>
        <w:rPr>
          <w:rFonts w:ascii="Times New Roman" w:hAnsi="Times New Roman" w:cs="Times New Roman"/>
          <w:sz w:val="24"/>
          <w:szCs w:val="24"/>
        </w:rPr>
      </w:pPr>
      <w:r>
        <w:rPr>
          <w:rFonts w:cs="Times New Roman" w:ascii="Times New Roman" w:hAnsi="Times New Roman"/>
          <w:sz w:val="24"/>
          <w:szCs w:val="24"/>
        </w:rPr>
        <w:t>В августе 1940 года Ахматова читала сборник статей Вяч. Иванова По звездам. Ее восторженное восприятие этой книги связано било, по-видимому, с тем, что она нашла в ней много созвучного себе. Так, в разделе 'Спорады' читаем: «День истории сменяется ночью; и, кажется, что ночи ее длиннее дней. Так, средневековье было долгою ночью, не в том смысле, в каком утверждается ночная природа этой эпохи мыслителями, видящими в ней только мрак варварства, - но в ином смысле, открытом тому, кто знает, как знал Тютчев, ночную душу».</w:t>
      </w:r>
    </w:p>
    <w:p>
      <w:pPr>
        <w:pStyle w:val="Normal"/>
        <w:rPr>
          <w:rFonts w:ascii="Times New Roman" w:hAnsi="Times New Roman" w:cs="Times New Roman"/>
          <w:sz w:val="24"/>
          <w:szCs w:val="24"/>
        </w:rPr>
      </w:pPr>
      <w:r>
        <w:rPr>
          <w:rFonts w:cs="Times New Roman" w:ascii="Times New Roman" w:hAnsi="Times New Roman"/>
          <w:sz w:val="24"/>
          <w:szCs w:val="24"/>
        </w:rPr>
        <w:t>Строки из стихотворения Тютчева 'Цицерон' ("Блажен, кто посетил сей мир / В его минуты роковые") в некоторых списках являются эпиграфом к элегии "Меня, как реку...", а тема поэта - созерцателя "высоких зрелищ" звучит в финале 'Предыстори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б ничего не пропустить из зрелищ</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виданных... </w:t>
      </w:r>
    </w:p>
    <w:p>
      <w:pPr>
        <w:pStyle w:val="Normal"/>
        <w:rPr>
          <w:rFonts w:ascii="Times New Roman" w:hAnsi="Times New Roman" w:cs="Times New Roman"/>
          <w:sz w:val="24"/>
          <w:szCs w:val="24"/>
        </w:rPr>
      </w:pPr>
      <w:r>
        <w:rPr>
          <w:rFonts w:cs="Times New Roman" w:ascii="Times New Roman" w:hAnsi="Times New Roman"/>
          <w:sz w:val="24"/>
          <w:szCs w:val="24"/>
        </w:rPr>
        <w:t>К Тютчеву восходит и образ "пылающей бездны", развитый и отдельный философский фрагмент Вяч. Ивановым: «Вид звездного неба пробуждает в нас чувствования, не сравнимые ни с какими другими впечатлениями из внешнего мира на душу. [...] Никогда живее не ощущает человек всего вместе как множественного единства и как разъединенного множества; никогда не сознает себя ярче и вместе глуше, сиротливее перед лицом того заповедного ему и чужого, что не он, и вместе родственнее и слитнее с этим, от него отчужденным».</w:t>
      </w:r>
    </w:p>
    <w:p>
      <w:pPr>
        <w:pStyle w:val="Normal"/>
        <w:rPr>
          <w:rFonts w:ascii="Times New Roman" w:hAnsi="Times New Roman" w:cs="Times New Roman"/>
          <w:sz w:val="24"/>
          <w:szCs w:val="24"/>
        </w:rPr>
      </w:pPr>
      <w:r>
        <w:rPr>
          <w:rFonts w:cs="Times New Roman" w:ascii="Times New Roman" w:hAnsi="Times New Roman"/>
          <w:sz w:val="24"/>
          <w:szCs w:val="24"/>
        </w:rPr>
        <w:t>Сложная диалектика всеобщего и отдельного бытия оказывается одной из глубинных философских предпосылок, формирующих цикл.</w:t>
      </w:r>
    </w:p>
    <w:p>
      <w:pPr>
        <w:pStyle w:val="Normal"/>
        <w:rPr>
          <w:rFonts w:ascii="Times New Roman" w:hAnsi="Times New Roman" w:cs="Times New Roman"/>
          <w:sz w:val="24"/>
          <w:szCs w:val="24"/>
        </w:rPr>
      </w:pPr>
      <w:r>
        <w:rPr>
          <w:rFonts w:cs="Times New Roman" w:ascii="Times New Roman" w:hAnsi="Times New Roman"/>
          <w:sz w:val="24"/>
          <w:szCs w:val="24"/>
        </w:rPr>
        <w:t>Слияние с миром в любви ("И хоры звезд, и хоры вод молила / Приветствовать торжественную встречу...") оказывается невозможным, ибо доминантой внутренней жизни становится страдание. Разделенное с другими, оно рождает ощущение причастности к жизни социума, способности говорить от имени многих. Одновременно происходит осознание обреченности, скоротечности ориентированного вовне бытия: динамичная картина города сменяется в 'Предыстории' статичной, как бы застывает (литография), переходя в "мертвую неподвижность" мемориальных досок. В этом контексте строк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т он сейчас перемешает все</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сам над первозданным беспорядком,</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некий дух, взнесется...</w:t>
      </w:r>
    </w:p>
    <w:p>
      <w:pPr>
        <w:pStyle w:val="Normal"/>
        <w:rPr>
          <w:rFonts w:ascii="Times New Roman" w:hAnsi="Times New Roman" w:cs="Times New Roman"/>
          <w:sz w:val="24"/>
          <w:szCs w:val="24"/>
        </w:rPr>
      </w:pPr>
      <w:r>
        <w:rPr>
          <w:rFonts w:cs="Times New Roman" w:ascii="Times New Roman" w:hAnsi="Times New Roman"/>
          <w:sz w:val="24"/>
          <w:szCs w:val="24"/>
        </w:rPr>
        <w:t>обнажают сущность творческого процесса: акт самопознания совершается в результате отторжения от реальных жизненных коллизий, от плоти мира.</w:t>
      </w:r>
    </w:p>
    <w:p>
      <w:pPr>
        <w:pStyle w:val="Normal"/>
        <w:rPr>
          <w:rFonts w:ascii="Times New Roman" w:hAnsi="Times New Roman" w:cs="Times New Roman"/>
          <w:sz w:val="24"/>
          <w:szCs w:val="24"/>
        </w:rPr>
      </w:pPr>
      <w:r>
        <w:rPr>
          <w:rFonts w:cs="Times New Roman" w:ascii="Times New Roman" w:hAnsi="Times New Roman"/>
          <w:sz w:val="24"/>
          <w:szCs w:val="24"/>
        </w:rPr>
        <w:t>Мир, где доброта становится ненужным даром, - обречен. Но отказ жить но законам этого мира, разрыв с ним вызывают ощущение неизбежной расплаты:</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знала я, что заплачу сторицей</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юрьме, в могиле, в сумасшедшем доме,</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зде, где просыпаться надлежит</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им, как я... </w:t>
      </w:r>
    </w:p>
    <w:p>
      <w:pPr>
        <w:pStyle w:val="Normal"/>
        <w:rPr>
          <w:rFonts w:ascii="Times New Roman" w:hAnsi="Times New Roman" w:cs="Times New Roman"/>
          <w:sz w:val="24"/>
          <w:szCs w:val="24"/>
        </w:rPr>
      </w:pPr>
      <w:r>
        <w:rPr>
          <w:rFonts w:cs="Times New Roman" w:ascii="Times New Roman" w:hAnsi="Times New Roman"/>
          <w:sz w:val="24"/>
          <w:szCs w:val="24"/>
        </w:rPr>
        <w:t>Поэт оказывается за пределами той действительности, которая воспринимается обыденным сознанием как объективная реальность:</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звуки города - как с того свет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лышанные, чуждые навеки... </w:t>
      </w:r>
    </w:p>
    <w:p>
      <w:pPr>
        <w:pStyle w:val="Normal"/>
        <w:rPr>
          <w:rFonts w:ascii="Times New Roman" w:hAnsi="Times New Roman" w:cs="Times New Roman"/>
          <w:sz w:val="24"/>
          <w:szCs w:val="24"/>
        </w:rPr>
      </w:pPr>
      <w:r>
        <w:rPr>
          <w:rFonts w:cs="Times New Roman" w:ascii="Times New Roman" w:hAnsi="Times New Roman"/>
          <w:sz w:val="24"/>
          <w:szCs w:val="24"/>
        </w:rPr>
        <w:t>Безграничность пространства и одновременная его сфокусированность, неслиянность и нераздельность понятий: Россия/Петербург, зима/лето, день/ночь, жизнь многих/моя жизнь, - являются результатом открывшегося видения. Сознанию художника присваиваются черты универсального сознания:</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не ведомы начала и концы,</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жизнь после конца... </w:t>
      </w:r>
    </w:p>
    <w:p>
      <w:pPr>
        <w:pStyle w:val="Normal"/>
        <w:rPr>
          <w:rFonts w:ascii="Times New Roman" w:hAnsi="Times New Roman" w:cs="Times New Roman"/>
          <w:sz w:val="24"/>
          <w:szCs w:val="24"/>
        </w:rPr>
      </w:pPr>
      <w:r>
        <w:rPr>
          <w:rFonts w:cs="Times New Roman" w:ascii="Times New Roman" w:hAnsi="Times New Roman"/>
          <w:sz w:val="24"/>
          <w:szCs w:val="24"/>
        </w:rPr>
        <w:t>Восприятие своей судьбы в эсхатологической перспективе образует мировоззренческое ядро Северных элегий; а основной категорией, формирующей единство цикла, становится память, позволяющая с равной силой объективировать в сознании результаты чувственного опыта, интеллектуальной деятельности, а также мифы подсознательной сферы (переживание трансцендентного). Проекцией указанного процесса (объективации) оказывается знаковая система художественного текста, одна из характеристик которой - принципиальная разомкнутость, погруженность в широкий литературный контекст. Важнейший для понимания цикла пласт реминисценций, бесспорно, связан с Достоевским, самое имя которого есть уже символ человеческой трагедии, сопряжения "двух бездн" в попытке разрешения "проклятых вопросов" бытия.</w:t>
      </w:r>
    </w:p>
    <w:p>
      <w:pPr>
        <w:pStyle w:val="Normal"/>
        <w:rPr>
          <w:rFonts w:ascii="Times New Roman" w:hAnsi="Times New Roman" w:cs="Times New Roman"/>
          <w:sz w:val="24"/>
          <w:szCs w:val="24"/>
        </w:rPr>
      </w:pPr>
      <w:r>
        <w:rPr>
          <w:rFonts w:cs="Times New Roman" w:ascii="Times New Roman" w:hAnsi="Times New Roman"/>
          <w:sz w:val="24"/>
          <w:szCs w:val="24"/>
        </w:rPr>
        <w:t>Но Оптина пустынь к моменту написания 'Предыстории' уже поруганная святыня. Кроме того, святость переживается изнутри как невозможность, ибо не растворением в Боге видится собственный путь, а обретением в себе Бога, воплощением в Слове, движение к которому неизбежно пролегает через сомнение в возможности адекватного выражения Смысла, но которое есть единственный залог бессмертия.</w:t>
      </w:r>
    </w:p>
    <w:p>
      <w:pPr>
        <w:pStyle w:val="Normal"/>
        <w:rPr>
          <w:rFonts w:ascii="Times New Roman" w:hAnsi="Times New Roman" w:cs="Times New Roman"/>
          <w:sz w:val="24"/>
          <w:szCs w:val="24"/>
        </w:rPr>
      </w:pPr>
      <w:r>
        <w:rPr>
          <w:rFonts w:cs="Times New Roman" w:ascii="Times New Roman" w:hAnsi="Times New Roman"/>
          <w:sz w:val="24"/>
          <w:szCs w:val="24"/>
        </w:rPr>
        <w:t>С Достоевским связана и тема потаенного ('подпольного') существования ('нижняя бездн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стекла окон так черны, как прорубь,</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мнится, там такое приключилось,</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 лучше не заглядывать, уйдем,</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с каждым местом сговориться можно.</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бы оно свою открыло тайну... </w:t>
      </w:r>
    </w:p>
    <w:p>
      <w:pPr>
        <w:pStyle w:val="Normal"/>
        <w:rPr>
          <w:rFonts w:ascii="Times New Roman" w:hAnsi="Times New Roman" w:cs="Times New Roman"/>
          <w:sz w:val="24"/>
          <w:szCs w:val="24"/>
        </w:rPr>
      </w:pPr>
      <w:r>
        <w:rPr>
          <w:rFonts w:cs="Times New Roman" w:ascii="Times New Roman" w:hAnsi="Times New Roman"/>
          <w:sz w:val="24"/>
          <w:szCs w:val="24"/>
        </w:rPr>
        <w:t>Метафорой внутренней жизни, потаенного бытия оказывается в цикле образ дома, развивающийся в тему расставания души со своею прежней оболочкой.</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в ту минуту за плечом моим</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й бывший дом еще следил за мною</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щуренным, неблагосклонным оком...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лизкий мотив встречаем в стихотворении Н. Гумилева 'Душа и тело':</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зумная, я бросила мой дом,</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иному устремясь великолепью.</w:t>
      </w:r>
    </w:p>
    <w:p>
      <w:pPr>
        <w:pStyle w:val="Normal"/>
        <w:rPr>
          <w:rFonts w:ascii="Times New Roman" w:hAnsi="Times New Roman" w:cs="Times New Roman"/>
          <w:sz w:val="24"/>
          <w:szCs w:val="24"/>
        </w:rPr>
      </w:pPr>
      <w:r>
        <w:rPr>
          <w:rFonts w:cs="Times New Roman" w:ascii="Times New Roman" w:hAnsi="Times New Roman"/>
          <w:sz w:val="24"/>
          <w:szCs w:val="24"/>
        </w:rPr>
        <w:t>Строки из утраченного, по-видимому Гумилевского текста: "Ты победительница жизни, / И я товарищ вольный твой", - вынесены в эпиграф в одном из автографов элегии "В том доме было очень страшно жить... (ГПБ). В этом же автографе имеется (впоследствии зачеркнутый) эпиграф из Пушкина: "Все в жертву памяти твоей...", - что подтверждает наличие в творческом сознании автора мотива "загробной верности", связанного с Гумилевым. Реализацию этого мотива в цикле можно проследить на разных уровнях организации текста.</w:t>
      </w:r>
    </w:p>
    <w:p>
      <w:pPr>
        <w:pStyle w:val="Normal"/>
        <w:rPr>
          <w:rFonts w:ascii="Times New Roman" w:hAnsi="Times New Roman" w:cs="Times New Roman"/>
          <w:sz w:val="24"/>
          <w:szCs w:val="24"/>
        </w:rPr>
      </w:pPr>
      <w:r>
        <w:rPr>
          <w:rFonts w:cs="Times New Roman" w:ascii="Times New Roman" w:hAnsi="Times New Roman"/>
          <w:sz w:val="24"/>
          <w:szCs w:val="24"/>
        </w:rPr>
        <w:t>Пятистопный ямб - доминирующий размер Северных элегий - вызывает на память 'Пятистопные ямбы' Гумилева, посвященные М. Лозинскому ("беседу об автобиографических ямбах" Лозинский вспоминает в письме к Гумилеву от 21.IX.1915 года). Мотив монастырского уединения, возникающий в последней строфе гумилевского стихотворения (он является реминисценцией пушкинского 'Монастыря на Казбеке') отзывается в 'Предыстори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в Оптиной мне больше не бывать... </w:t>
      </w:r>
    </w:p>
    <w:p>
      <w:pPr>
        <w:pStyle w:val="Normal"/>
        <w:rPr>
          <w:rFonts w:ascii="Times New Roman" w:hAnsi="Times New Roman" w:cs="Times New Roman"/>
          <w:sz w:val="24"/>
          <w:szCs w:val="24"/>
        </w:rPr>
      </w:pPr>
      <w:r>
        <w:rPr>
          <w:rFonts w:cs="Times New Roman" w:ascii="Times New Roman" w:hAnsi="Times New Roman"/>
          <w:sz w:val="24"/>
          <w:szCs w:val="24"/>
        </w:rPr>
        <w:t>Кроме того, как известно, именно в 'Пятистопных ямбах' отразилась ситуация расставания с Ахматовой.</w:t>
      </w:r>
    </w:p>
    <w:p>
      <w:pPr>
        <w:pStyle w:val="Normal"/>
        <w:rPr>
          <w:rFonts w:ascii="Times New Roman" w:hAnsi="Times New Roman" w:cs="Times New Roman"/>
          <w:sz w:val="24"/>
          <w:szCs w:val="24"/>
        </w:rPr>
      </w:pPr>
      <w:r>
        <w:rPr>
          <w:rFonts w:cs="Times New Roman" w:ascii="Times New Roman" w:hAnsi="Times New Roman"/>
          <w:sz w:val="24"/>
          <w:szCs w:val="24"/>
        </w:rPr>
        <w:t>Укажем и на другую перекличку:</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сколько я стихов не написал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тайный хор их бродит вкруг меня,</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может быть, еще когда-нибудь</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ня задушит...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Гумилев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думы, воры в тишине предместий.</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нищего, во тьме меня задушат. </w:t>
      </w:r>
    </w:p>
    <w:p>
      <w:pPr>
        <w:pStyle w:val="Normal"/>
        <w:rPr>
          <w:rFonts w:ascii="Times New Roman" w:hAnsi="Times New Roman" w:cs="Times New Roman"/>
          <w:sz w:val="24"/>
          <w:szCs w:val="24"/>
        </w:rPr>
      </w:pPr>
      <w:r>
        <w:rPr>
          <w:rFonts w:cs="Times New Roman" w:ascii="Times New Roman" w:hAnsi="Times New Roman"/>
          <w:sz w:val="24"/>
          <w:szCs w:val="24"/>
        </w:rPr>
        <w:t>Очевидна значимость даты (1921), проставленной под стихотворением "В том доме было очень страшно жить...". Тема появления в доме лишенного погребения (погребальной почести) покойника отсылает нас к 'Утопленнику' Пушкина, чья память "казнью декабристов была ранена навсегда". Мотив пророческого видения смерти ("Кого они [выделено Ахматовой, И.К.] по лестнице несут?") преобразуется (через Семеновский плац) в мотив государственного насилия (казнь).</w:t>
      </w:r>
    </w:p>
    <w:p>
      <w:pPr>
        <w:pStyle w:val="Normal"/>
        <w:rPr>
          <w:rFonts w:ascii="Times New Roman" w:hAnsi="Times New Roman" w:cs="Times New Roman"/>
          <w:sz w:val="24"/>
          <w:szCs w:val="24"/>
        </w:rPr>
      </w:pPr>
      <w:r>
        <w:rPr>
          <w:rFonts w:cs="Times New Roman" w:ascii="Times New Roman" w:hAnsi="Times New Roman"/>
          <w:sz w:val="24"/>
          <w:szCs w:val="24"/>
        </w:rPr>
        <w:t>Сопротивлением насилию становится молчание. Это тема 'Седьмой или Последней ленинградской элегии', которая есть одновременно и фрагмент 'Пролога' ("Последняя речь подсудимой"). Мысль о том, что личность, осознавшая собственную значимость, обладающая полнотой самосознания, "остается одинокой перед обществом", а в тоталитарную эпоху становится социально опасной, получила воплощение в образной системе целого ряда стихотворений Ахматовой 1930-х годов, а также и 'Прологе' и Поэме без героя (так, устойчивым символом33 становится "позорный столб").</w:t>
      </w:r>
    </w:p>
    <w:p>
      <w:pPr>
        <w:pStyle w:val="Normal"/>
        <w:rPr>
          <w:rFonts w:ascii="Times New Roman" w:hAnsi="Times New Roman" w:cs="Times New Roman"/>
          <w:sz w:val="24"/>
          <w:szCs w:val="24"/>
        </w:rPr>
      </w:pPr>
      <w:r>
        <w:rPr>
          <w:rFonts w:cs="Times New Roman" w:ascii="Times New Roman" w:hAnsi="Times New Roman"/>
          <w:sz w:val="24"/>
          <w:szCs w:val="24"/>
        </w:rPr>
        <w:t>Но молчание, которое в 'Седьмой элегии' несет в себе невозможность говорить то, что говорят все ("Стать на кого-нибудь чуть-чуть похожей / О Господи! - мне хоть на миг позволь!") есть обертон более глубокой мысли о недовоплощении в слове Слова; о трагедии творчества, связанной и с проблемой сопротивления материала (язык), и с необходимостью быть услышанным. Это тем более трудно, что мир отторгает художника как инородное (здесь и далее выделено мной, И.К.) тело, ибо он - другой.</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поминается наблюдение, сделанное А.Г. Найманом после того, как он впервые побывал у Ахматовой: « Я уходил, ошеломленный тем, что провел час в присутствии человека, с которым не то чтобы у меня не было никаких общих тем (ведь о чем-то мы этот час говорили), но и ни у кого на свете не может быть ничего общего».</w:t>
      </w:r>
    </w:p>
    <w:p>
      <w:pPr>
        <w:pStyle w:val="Normal"/>
        <w:rPr>
          <w:rFonts w:ascii="Times New Roman" w:hAnsi="Times New Roman" w:cs="Times New Roman"/>
          <w:sz w:val="24"/>
          <w:szCs w:val="24"/>
        </w:rPr>
      </w:pPr>
      <w:r>
        <w:rPr>
          <w:rFonts w:cs="Times New Roman" w:ascii="Times New Roman" w:hAnsi="Times New Roman"/>
          <w:sz w:val="24"/>
          <w:szCs w:val="24"/>
        </w:rPr>
        <w:t>Речь идет об одиночестве творца, молчание и память которого являются формой инобытия. А способность к забвению (как составляющей памяти) обуславливает непрерывное обновление Духа, живущего в вечности.</w:t>
      </w:r>
    </w:p>
    <w:p>
      <w:pPr>
        <w:pStyle w:val="Heading3"/>
        <w:rPr>
          <w:sz w:val="24"/>
          <w:szCs w:val="24"/>
          <w:u w:val="single"/>
        </w:rPr>
      </w:pPr>
      <w:r>
        <w:rPr>
          <w:sz w:val="24"/>
          <w:szCs w:val="24"/>
          <w:u w:val="single"/>
        </w:rPr>
        <w:t>БОНУС:</w:t>
      </w:r>
    </w:p>
    <w:p>
      <w:pPr>
        <w:pStyle w:val="Heading3"/>
        <w:rPr>
          <w:sz w:val="24"/>
          <w:szCs w:val="24"/>
        </w:rPr>
      </w:pPr>
      <w:r>
        <w:rPr>
          <w:sz w:val="24"/>
          <w:szCs w:val="24"/>
        </w:rPr>
        <w:t>СЕВЕРНЫЕ ЭЛЕГИИ</w:t>
      </w:r>
    </w:p>
    <w:p>
      <w:pPr>
        <w:pStyle w:val="Heading4"/>
        <w:jc w:val="right"/>
        <w:rPr>
          <w:b w:val="false"/>
          <w:b w:val="false"/>
          <w:sz w:val="24"/>
          <w:szCs w:val="24"/>
        </w:rPr>
      </w:pPr>
      <w:r>
        <w:rPr>
          <w:b w:val="false"/>
          <w:sz w:val="24"/>
          <w:szCs w:val="24"/>
        </w:rPr>
        <w:t>Всё в жертву памяти твоей.</w:t>
      </w:r>
    </w:p>
    <w:p>
      <w:pPr>
        <w:pStyle w:val="Normal"/>
        <w:jc w:val="right"/>
        <w:rPr>
          <w:rFonts w:ascii="Times New Roman" w:hAnsi="Times New Roman" w:cs="Times New Roman"/>
          <w:sz w:val="24"/>
          <w:szCs w:val="24"/>
        </w:rPr>
      </w:pPr>
      <w:r>
        <w:rPr>
          <w:rFonts w:cs="Times New Roman" w:ascii="Times New Roman" w:hAnsi="Times New Roman"/>
          <w:sz w:val="24"/>
          <w:szCs w:val="24"/>
        </w:rPr>
        <w:t>Пушкин</w:t>
      </w:r>
    </w:p>
    <w:p>
      <w:pPr>
        <w:pStyle w:val="Heading4"/>
        <w:jc w:val="center"/>
        <w:rPr>
          <w:i/>
          <w:i/>
          <w:sz w:val="24"/>
          <w:szCs w:val="24"/>
        </w:rPr>
      </w:pPr>
      <w:r>
        <w:rPr>
          <w:i/>
          <w:sz w:val="24"/>
          <w:szCs w:val="24"/>
        </w:rPr>
        <w:t>ПЕРВАЯ</w:t>
      </w:r>
    </w:p>
    <w:p>
      <w:pPr>
        <w:pStyle w:val="Heading5"/>
        <w:jc w:val="center"/>
        <w:rPr>
          <w:i w:val="false"/>
          <w:i w:val="false"/>
          <w:sz w:val="24"/>
          <w:szCs w:val="24"/>
        </w:rPr>
      </w:pPr>
      <w:r>
        <w:rPr>
          <w:i w:val="false"/>
          <w:sz w:val="24"/>
          <w:szCs w:val="24"/>
        </w:rPr>
        <w:t>Предыстория</w:t>
      </w:r>
    </w:p>
    <w:p>
      <w:pPr>
        <w:pStyle w:val="Normal"/>
        <w:jc w:val="right"/>
        <w:rPr>
          <w:rFonts w:ascii="Times New Roman" w:hAnsi="Times New Roman" w:cs="Times New Roman"/>
          <w:sz w:val="24"/>
          <w:szCs w:val="24"/>
        </w:rPr>
      </w:pPr>
      <w:r>
        <w:rPr>
          <w:rFonts w:cs="Times New Roman" w:ascii="Times New Roman" w:hAnsi="Times New Roman"/>
          <w:sz w:val="24"/>
          <w:szCs w:val="24"/>
        </w:rPr>
        <w:t>Я теперь живу не там…</w:t>
      </w:r>
    </w:p>
    <w:p>
      <w:pPr>
        <w:pStyle w:val="Normal"/>
        <w:jc w:val="right"/>
        <w:rPr>
          <w:rFonts w:ascii="Times New Roman" w:hAnsi="Times New Roman" w:cs="Times New Roman"/>
          <w:sz w:val="24"/>
          <w:szCs w:val="24"/>
        </w:rPr>
      </w:pPr>
      <w:r>
        <w:rPr>
          <w:rFonts w:cs="Times New Roman" w:ascii="Times New Roman" w:hAnsi="Times New Roman"/>
          <w:sz w:val="24"/>
          <w:szCs w:val="24"/>
        </w:rPr>
        <w:t>Пушкин</w:t>
      </w:r>
    </w:p>
    <w:p>
      <w:pPr>
        <w:pStyle w:val="Style12"/>
        <w:rPr/>
      </w:pPr>
      <w:r>
        <w:rPr/>
        <w:t xml:space="preserve">Россия Достоевского. Луна </w:t>
        <w:br/>
        <w:t xml:space="preserve">Почти на четверть скрыта колокольней. </w:t>
        <w:br/>
        <w:t xml:space="preserve">Торгуют кабаки, летят пролетки, </w:t>
        <w:br/>
        <w:t xml:space="preserve">Пятиэтажные растут громады </w:t>
        <w:br/>
        <w:t xml:space="preserve">В Гороховой, у Знаменья, под Смольным. </w:t>
        <w:br/>
        <w:t xml:space="preserve">Везде танцклассы, вывески менял, </w:t>
        <w:br/>
        <w:t xml:space="preserve">А рядом: "Henriette", "Basile", "Andre" </w:t>
        <w:br/>
        <w:t xml:space="preserve">И пышные гроба: "Шумилов-старший". </w:t>
        <w:br/>
        <w:t xml:space="preserve">Но, впрочем, город мало изменился. </w:t>
        <w:br/>
        <w:t xml:space="preserve">Не я одна, но и другие тоже </w:t>
        <w:br/>
        <w:t xml:space="preserve">Заметили, что он подчас умеет </w:t>
        <w:br/>
        <w:t xml:space="preserve">Казаться литографией старинной, </w:t>
        <w:br/>
        <w:t xml:space="preserve">Не первоклассной, но вполне пристойной, </w:t>
        <w:br/>
        <w:t>Семидесятых, кажется, годов.</w:t>
        <w:br/>
        <w:t xml:space="preserve">   Особенно зимой, перед рассветом, </w:t>
        <w:br/>
        <w:t xml:space="preserve">   Иль в сумерки - тогда за воротами </w:t>
        <w:br/>
        <w:t xml:space="preserve">   Темнеет жесткий и прямой Литейный, </w:t>
        <w:br/>
        <w:t xml:space="preserve">   Еще не опозоренный модерном, </w:t>
        <w:br/>
        <w:t xml:space="preserve">   И визави меня живут - Некрасов </w:t>
        <w:br/>
        <w:t xml:space="preserve">   И Салтыков... Обоим по доске </w:t>
        <w:br/>
        <w:t xml:space="preserve">   Мемориальной. О, как было б страшно </w:t>
        <w:br/>
        <w:t xml:space="preserve">Им видеть эти доски! Прохожу. </w:t>
        <w:br/>
        <w:t xml:space="preserve">А в Старой Руссе пышные канавы, </w:t>
        <w:br/>
        <w:t xml:space="preserve">И в садиках подгнившие беседки, </w:t>
        <w:br/>
        <w:t xml:space="preserve">И стекла окон так черны, как прорубь, </w:t>
        <w:br/>
        <w:t xml:space="preserve">И мнится, там такое приключилось, </w:t>
        <w:br/>
        <w:t xml:space="preserve">Что лучше не заглядывать, уйдем. </w:t>
        <w:br/>
        <w:t>Не с каждым местом сговориться можно,</w:t>
        <w:br/>
        <w:t>Чтобы оно свою открыло тайну</w:t>
        <w:br/>
        <w:t>(А в Оптиной мне больше не бывать...).</w:t>
        <w:br/>
        <w:t>Шуршанье юбок, клетчатые пледы,</w:t>
        <w:br/>
        <w:t>Ореховые рамы у зеркал,</w:t>
        <w:br/>
        <w:t>Каренинской красою изумленных,</w:t>
        <w:br/>
        <w:t>И в коридорах узких те обои,</w:t>
        <w:br/>
        <w:t>Которыми мы любовались в детстве,</w:t>
        <w:br/>
        <w:t>Под желтой керосиновою лампой,</w:t>
        <w:br/>
        <w:t>И тот же плюш на креслах...</w:t>
        <w:br/>
        <w:t xml:space="preserve">   Все разночинно, наспех, как-нибудь... </w:t>
        <w:br/>
        <w:t xml:space="preserve">   Отцы и деды непонятны. Земли </w:t>
        <w:br/>
        <w:t xml:space="preserve">   Заложены. И в Бадене - рулетка.</w:t>
        <w:br/>
        <w:t xml:space="preserve">И женщина с прозрачными глазами </w:t>
        <w:br/>
        <w:t xml:space="preserve">(Такой глубокой синевы, что море </w:t>
        <w:br/>
        <w:t xml:space="preserve">Нельзя не вспомнить, поглядевши в них), </w:t>
        <w:br/>
        <w:t xml:space="preserve">С редчайшим именем и белой ручкой, </w:t>
        <w:br/>
        <w:t xml:space="preserve">И добротой, которую в наследство </w:t>
        <w:br/>
        <w:t xml:space="preserve">Я от нее как будто получила, </w:t>
        <w:br/>
        <w:t>Ненужный дар моей жестокой жизни...</w:t>
        <w:br/>
        <w:t xml:space="preserve">Страну знобит, а омский каторжанин </w:t>
        <w:br/>
        <w:t xml:space="preserve">Все понял и на всем поставил крест. </w:t>
        <w:br/>
        <w:t xml:space="preserve">Вот он сейчас перемешает все </w:t>
        <w:br/>
        <w:t xml:space="preserve">И сам над первозданным беспорядком, </w:t>
        <w:br/>
        <w:t xml:space="preserve">Как некий дух, взнесется. Полночь бьет. </w:t>
        <w:br/>
        <w:t xml:space="preserve">Перо скрипит, и многие страницы </w:t>
        <w:br/>
        <w:t>Семеновским припахивают плацем.</w:t>
        <w:br/>
        <w:t xml:space="preserve">Так вот когда мы вздумали родиться </w:t>
        <w:br/>
        <w:t xml:space="preserve">И безошибочно отмерив время. </w:t>
        <w:br/>
        <w:t xml:space="preserve">Чтоб ничего не пропустить из зрелищ </w:t>
        <w:br/>
        <w:t>Невиданных, простились с небытьем.</w:t>
      </w:r>
    </w:p>
    <w:p>
      <w:pPr>
        <w:pStyle w:val="Date"/>
        <w:rPr>
          <w:sz w:val="24"/>
          <w:szCs w:val="24"/>
        </w:rPr>
      </w:pPr>
      <w:r>
        <w:rPr>
          <w:sz w:val="24"/>
          <w:szCs w:val="24"/>
        </w:rPr>
        <w:t xml:space="preserve">3 сентября 1940. Ленинград </w:t>
        <w:br/>
        <w:t>Октябрь 1943. Ташкент</w:t>
      </w:r>
    </w:p>
    <w:p>
      <w:pPr>
        <w:pStyle w:val="Heading4"/>
        <w:rPr>
          <w:sz w:val="24"/>
          <w:szCs w:val="24"/>
        </w:rPr>
      </w:pPr>
      <w:r>
        <w:rPr>
          <w:sz w:val="24"/>
          <w:szCs w:val="24"/>
        </w:rPr>
      </w:r>
    </w:p>
    <w:p>
      <w:pPr>
        <w:pStyle w:val="Heading4"/>
        <w:jc w:val="center"/>
        <w:rPr>
          <w:sz w:val="24"/>
          <w:szCs w:val="24"/>
        </w:rPr>
      </w:pPr>
      <w:r>
        <w:rPr>
          <w:sz w:val="24"/>
          <w:szCs w:val="24"/>
        </w:rPr>
        <w:t>&lt;ВТОРАЯ&gt;</w:t>
      </w:r>
    </w:p>
    <w:p>
      <w:pPr>
        <w:pStyle w:val="Heading5"/>
        <w:jc w:val="center"/>
        <w:rPr>
          <w:i w:val="false"/>
          <w:i w:val="false"/>
          <w:sz w:val="24"/>
          <w:szCs w:val="24"/>
        </w:rPr>
      </w:pPr>
      <w:r>
        <w:rPr>
          <w:i w:val="false"/>
          <w:sz w:val="24"/>
          <w:szCs w:val="24"/>
        </w:rPr>
        <w:t>О десятых годах</w:t>
      </w:r>
    </w:p>
    <w:p>
      <w:pPr>
        <w:pStyle w:val="Heading5"/>
        <w:jc w:val="right"/>
        <w:rPr>
          <w:b w:val="false"/>
          <w:b w:val="false"/>
          <w:i w:val="false"/>
          <w:i w:val="false"/>
          <w:sz w:val="24"/>
          <w:szCs w:val="24"/>
        </w:rPr>
      </w:pPr>
      <w:r>
        <w:rPr>
          <w:b w:val="false"/>
          <w:i w:val="false"/>
          <w:sz w:val="24"/>
          <w:szCs w:val="24"/>
        </w:rPr>
        <w:t xml:space="preserve">Ты - победительница жизни, </w:t>
        <w:br/>
        <w:t>И я - товарищ вольный твой.</w:t>
        <w:br/>
        <w:t>Н. Гумилев</w:t>
      </w:r>
    </w:p>
    <w:p>
      <w:pPr>
        <w:pStyle w:val="Style12"/>
        <w:rPr/>
      </w:pPr>
      <w:r>
        <w:rPr/>
        <w:t xml:space="preserve">И никакого розового детства... </w:t>
        <w:br/>
        <w:t xml:space="preserve">Веснушечек, и мишек, и игрушек, </w:t>
        <w:br/>
        <w:t xml:space="preserve">И добрых тёть, и страшных дядь, и даже </w:t>
        <w:br/>
        <w:t>Приятелей средь камешков речных.</w:t>
        <w:br/>
        <w:t>Себе самой я с самого начала</w:t>
        <w:br/>
        <w:t xml:space="preserve">То чьим-то сном казалась или бредом, </w:t>
        <w:br/>
        <w:t xml:space="preserve">Иль отраженьем в зеркале чужом, </w:t>
        <w:br/>
        <w:t xml:space="preserve">Без имени, без плоти, без причины. </w:t>
        <w:br/>
        <w:t xml:space="preserve">Уже я знала список преступлений, </w:t>
        <w:br/>
        <w:t xml:space="preserve">Которые должна я совершить. </w:t>
        <w:br/>
        <w:t xml:space="preserve">И вот я, лунатически ступая, </w:t>
        <w:br/>
        <w:t xml:space="preserve">Вступила в жизнь и испугала жизнь. </w:t>
        <w:br/>
        <w:t xml:space="preserve">Она передо мною стлалась лугом, </w:t>
        <w:br/>
        <w:t xml:space="preserve">Где некогда гуляла Прозерпина. </w:t>
        <w:br/>
        <w:t xml:space="preserve">Передо мной, безродной, неумелой, </w:t>
        <w:br/>
        <w:t xml:space="preserve">Открылись неожиданные двери, </w:t>
        <w:br/>
        <w:t>И выходили люди и кричали:</w:t>
        <w:br/>
        <w:t>"Она пришла, она пришла сама!"</w:t>
        <w:br/>
        <w:t>А я на них глядела с изумленьем</w:t>
        <w:br/>
        <w:t>И думала: "Они с ума сошли!"</w:t>
        <w:br/>
        <w:t>И чем сильней они меня хвалили,</w:t>
        <w:br/>
        <w:t>Чем мной сильнее люди восхищались,</w:t>
        <w:br/>
        <w:t>Тем мне страшнее было в мире жить</w:t>
        <w:br/>
        <w:t>И тем сильней хотелось пробудиться.</w:t>
        <w:br/>
        <w:t>И знала я, что заплачу сторицей</w:t>
        <w:br/>
        <w:t>В тюрьме, в могиле, в сумасшедшем доме,</w:t>
        <w:br/>
        <w:t>Везде, где просыпаться надлежит</w:t>
        <w:br/>
        <w:t>Таким, как я,- но длилась пытка счастьем.</w:t>
      </w:r>
    </w:p>
    <w:p>
      <w:pPr>
        <w:pStyle w:val="Date"/>
        <w:rPr>
          <w:sz w:val="24"/>
          <w:szCs w:val="24"/>
        </w:rPr>
      </w:pPr>
      <w:r>
        <w:rPr>
          <w:sz w:val="24"/>
          <w:szCs w:val="24"/>
        </w:rPr>
        <w:t xml:space="preserve">4 июля 1955 </w:t>
        <w:br/>
        <w:t>Москва</w:t>
      </w:r>
    </w:p>
    <w:p>
      <w:pPr>
        <w:pStyle w:val="Heading4"/>
        <w:jc w:val="center"/>
        <w:rPr>
          <w:sz w:val="24"/>
          <w:szCs w:val="24"/>
        </w:rPr>
      </w:pPr>
      <w:r>
        <w:rPr>
          <w:sz w:val="24"/>
          <w:szCs w:val="24"/>
        </w:rPr>
        <w:t>&lt;ТРЕТЬЯ&gt;</w:t>
      </w:r>
    </w:p>
    <w:p>
      <w:pPr>
        <w:pStyle w:val="Style12"/>
        <w:rPr/>
      </w:pPr>
      <w:r>
        <w:rPr/>
        <w:t>В том доме было очень страшно жить,</w:t>
        <w:br/>
        <w:t>И ни камина жар патриархальный,</w:t>
        <w:br/>
        <w:t>Ни колыбелька нашего ребенка,</w:t>
        <w:br/>
        <w:t>Ни то, что оба молоды мы были</w:t>
        <w:br/>
        <w:t>И замыслов исполнены . . . . . .</w:t>
        <w:br/>
        <w:t>. . . . . . . . . . . . . . . . . . . . . .  и удача</w:t>
        <w:br/>
        <w:t xml:space="preserve">От нашего порога ни на шаг </w:t>
        <w:br/>
        <w:t xml:space="preserve">За все семь лет не смела отойти,- </w:t>
        <w:br/>
        <w:t xml:space="preserve">Не уменьшали это чувство страха. </w:t>
        <w:br/>
        <w:t xml:space="preserve">И я над ним смеяться научилась </w:t>
        <w:br/>
        <w:t xml:space="preserve">И оставляла капельку вина </w:t>
        <w:br/>
        <w:t xml:space="preserve">И крошки хлеба для того, кто ночью </w:t>
        <w:br/>
        <w:t xml:space="preserve">Собакою царапался у двери </w:t>
        <w:br/>
        <w:t xml:space="preserve">Иль в низкое заглядывал окошко, </w:t>
        <w:br/>
        <w:t xml:space="preserve">В то время как мы заполночь старались </w:t>
        <w:br/>
        <w:t>Не видеть, что творится в зазеркалье,</w:t>
        <w:br/>
        <w:t xml:space="preserve">Под чьими тяжеленными шагами </w:t>
        <w:br/>
        <w:t xml:space="preserve">Стонали темной лестницы ступеньки, </w:t>
        <w:br/>
        <w:t xml:space="preserve">Как о пощаде жалостно моля. </w:t>
        <w:br/>
        <w:t>И говорил ты, странно улыбаясь:</w:t>
        <w:br/>
        <w:t>"Кого они по лестнице несут?"</w:t>
        <w:br/>
        <w:t>Теперь ты там, где знают всё, - скажи:</w:t>
        <w:br/>
        <w:t>Что в этом доме жило кроме нас?</w:t>
      </w:r>
    </w:p>
    <w:p>
      <w:pPr>
        <w:pStyle w:val="Date"/>
        <w:rPr>
          <w:sz w:val="24"/>
          <w:szCs w:val="24"/>
        </w:rPr>
      </w:pPr>
      <w:r>
        <w:rPr>
          <w:sz w:val="24"/>
          <w:szCs w:val="24"/>
        </w:rPr>
        <w:t xml:space="preserve">1921 </w:t>
        <w:br/>
        <w:t>Царское Село</w:t>
      </w:r>
    </w:p>
    <w:p>
      <w:pPr>
        <w:pStyle w:val="Heading4"/>
        <w:jc w:val="center"/>
        <w:rPr>
          <w:sz w:val="24"/>
          <w:szCs w:val="24"/>
        </w:rPr>
      </w:pPr>
      <w:r>
        <w:rPr>
          <w:sz w:val="24"/>
          <w:szCs w:val="24"/>
        </w:rPr>
        <w:t>&lt;ЧЕТВЕРТАЯ&gt;</w:t>
      </w:r>
    </w:p>
    <w:p>
      <w:pPr>
        <w:pStyle w:val="Style12"/>
        <w:rPr/>
      </w:pPr>
      <w:r>
        <w:rPr/>
        <w:t xml:space="preserve">Так вот он - тот осенний пейзаж, </w:t>
        <w:br/>
        <w:t>Которого я так всю жизнь боялась:</w:t>
        <w:br/>
        <w:t xml:space="preserve">И небо - как пылающая бездна, </w:t>
        <w:br/>
        <w:t xml:space="preserve">И звуки города - как с того света </w:t>
        <w:br/>
        <w:t xml:space="preserve">Услышанные, чуждые навеки. </w:t>
        <w:br/>
        <w:t xml:space="preserve">Как будто всё, с чем я внутри себя </w:t>
        <w:br/>
        <w:t xml:space="preserve">Всю жизнь боролась, получило жизнь </w:t>
        <w:br/>
        <w:t xml:space="preserve">Отдельную и воплотилось в эти </w:t>
        <w:br/>
        <w:t xml:space="preserve">Слепые стены, в этот черный сад... </w:t>
        <w:br/>
        <w:t xml:space="preserve">А в ту минуту за плечом моим </w:t>
        <w:br/>
        <w:t xml:space="preserve">Мой бывший дом еще следил за мною </w:t>
        <w:br/>
        <w:t xml:space="preserve">Прищуренным, неблагосклонным оком, </w:t>
        <w:br/>
        <w:t xml:space="preserve">Тем навсегда мне памятным окном. </w:t>
        <w:br/>
        <w:t xml:space="preserve">Пятнадцать лет - пятнадцатью веками </w:t>
        <w:br/>
        <w:t xml:space="preserve">Гранитными как будто притворились, </w:t>
        <w:br/>
        <w:t>Но и сама была я как гранит:</w:t>
        <w:br/>
        <w:t xml:space="preserve">Теперь моли, терзайся, называй </w:t>
        <w:br/>
        <w:t xml:space="preserve">Морской царевной. Все равно. Не надо... </w:t>
        <w:br/>
        <w:t xml:space="preserve">Но надо было мне себя уверить, </w:t>
        <w:br/>
        <w:t xml:space="preserve">Что это все случалось много раз, </w:t>
        <w:br/>
        <w:t xml:space="preserve">И не со мной одной - с другими тоже,- </w:t>
        <w:br/>
        <w:t xml:space="preserve">И даже хуже. Нет, не хуже - лучше. </w:t>
        <w:br/>
        <w:t xml:space="preserve">И голос мой - и это, верно, было </w:t>
        <w:br/>
        <w:t>Всего страшней - сказал из темноты:</w:t>
        <w:br/>
        <w:t xml:space="preserve">"Пятнадцать лет назад какой ты песней </w:t>
        <w:br/>
        <w:t xml:space="preserve">Встречала этот день, ты небеса, </w:t>
        <w:br/>
        <w:t xml:space="preserve">И хоры звезд, и хоры вод молила </w:t>
        <w:br/>
        <w:t xml:space="preserve">Приветствовать торжественную встречу </w:t>
        <w:br/>
        <w:t>С тем, от кого сегодня ты ушла...</w:t>
        <w:br/>
        <w:t>Так вот твоя серебряная свадьба:</w:t>
        <w:br/>
        <w:t>Зови ж гостей, красуйся, торжествуй!"</w:t>
      </w:r>
    </w:p>
    <w:p>
      <w:pPr>
        <w:pStyle w:val="Date"/>
        <w:rPr>
          <w:sz w:val="24"/>
          <w:szCs w:val="24"/>
        </w:rPr>
      </w:pPr>
      <w:r>
        <w:rPr>
          <w:sz w:val="24"/>
          <w:szCs w:val="24"/>
        </w:rPr>
        <w:t xml:space="preserve">Март 1942 </w:t>
        <w:br/>
        <w:t>Ташкент</w:t>
      </w:r>
    </w:p>
    <w:p>
      <w:pPr>
        <w:pStyle w:val="Heading4"/>
        <w:jc w:val="center"/>
        <w:rPr>
          <w:sz w:val="24"/>
          <w:szCs w:val="24"/>
        </w:rPr>
      </w:pPr>
      <w:r>
        <w:rPr>
          <w:sz w:val="24"/>
          <w:szCs w:val="24"/>
        </w:rPr>
        <w:t>&lt;ПЯТАЯ&gt;</w:t>
      </w:r>
    </w:p>
    <w:p>
      <w:pPr>
        <w:pStyle w:val="Heading4"/>
        <w:jc w:val="right"/>
        <w:rPr/>
      </w:pPr>
      <w:r>
        <w:rPr>
          <w:sz w:val="24"/>
          <w:szCs w:val="24"/>
        </w:rPr>
        <w:t xml:space="preserve"> </w:t>
      </w:r>
      <w:r>
        <w:rPr>
          <w:b w:val="false"/>
          <w:sz w:val="24"/>
          <w:szCs w:val="24"/>
        </w:rPr>
        <w:t xml:space="preserve">Блажен, кто посетил сей мир </w:t>
        <w:br/>
        <w:t>В его минуты роковые.</w:t>
      </w:r>
    </w:p>
    <w:p>
      <w:pPr>
        <w:pStyle w:val="Style12"/>
        <w:jc w:val="right"/>
        <w:rPr/>
      </w:pPr>
      <w:r>
        <w:rPr/>
        <w:t>Тютчев</w:t>
      </w:r>
    </w:p>
    <w:p>
      <w:pPr>
        <w:pStyle w:val="Style12"/>
        <w:jc w:val="center"/>
        <w:rPr/>
      </w:pPr>
      <w:r>
        <w:rPr/>
        <w:t>Н А.О-ой</w:t>
      </w:r>
    </w:p>
    <w:p>
      <w:pPr>
        <w:pStyle w:val="Style12"/>
        <w:rPr/>
      </w:pPr>
      <w:r>
        <w:rPr/>
        <w:t xml:space="preserve">                   </w:t>
      </w:r>
      <w:r>
        <w:rPr/>
        <w:t xml:space="preserve">Меня, как реку, </w:t>
        <w:br/>
        <w:t xml:space="preserve">Суровая эпоха повернула. </w:t>
        <w:br/>
        <w:t>Мне подменили жизнь. В другое русло,</w:t>
        <w:br/>
        <w:t xml:space="preserve">Мимо другого потекла она, </w:t>
        <w:br/>
        <w:t xml:space="preserve">И я своих не знаю берегов. </w:t>
        <w:br/>
        <w:t xml:space="preserve">О, как я много зрелищ пропустила, </w:t>
        <w:br/>
        <w:t xml:space="preserve">И занавес вздымался без меня </w:t>
        <w:br/>
        <w:t xml:space="preserve">И так же падал. Сколько я друзей </w:t>
        <w:br/>
        <w:t xml:space="preserve">Своих ни разу в жизни не встречала, </w:t>
        <w:br/>
        <w:t xml:space="preserve">И сколько очертаний городов </w:t>
        <w:br/>
        <w:t xml:space="preserve">Из глаз моих могли бы вызвать слезы, </w:t>
        <w:br/>
        <w:t xml:space="preserve">А я один на свете город знаю </w:t>
        <w:br/>
        <w:t xml:space="preserve">И ощупью его во сне найду. </w:t>
        <w:br/>
        <w:t xml:space="preserve">И сколько я стихов не написала, </w:t>
        <w:br/>
        <w:t xml:space="preserve">И тайный хор их бродит вкруг меня </w:t>
        <w:br/>
        <w:t xml:space="preserve">И, может быть, еще когда-нибудь </w:t>
        <w:br/>
        <w:t>Меня задушит...</w:t>
        <w:br/>
        <w:t xml:space="preserve">Мне ведомы начала и концы, </w:t>
        <w:br/>
        <w:t xml:space="preserve">И жизнь после конца, и что-то, </w:t>
        <w:br/>
        <w:t xml:space="preserve">О чем теперь не надо вспоминать. </w:t>
        <w:br/>
        <w:t xml:space="preserve">И женщина какая-то мое </w:t>
        <w:br/>
        <w:t xml:space="preserve">Единственное место заняла, </w:t>
        <w:br/>
        <w:t xml:space="preserve">Мое законнейшее ими носит, </w:t>
        <w:br/>
        <w:t xml:space="preserve">Оставивши мне кличку, из которой </w:t>
        <w:br/>
        <w:t xml:space="preserve">Я сделала, пожалуй, все, что можно. </w:t>
        <w:br/>
        <w:t>Я не в свою, увы, могилу лягу.</w:t>
        <w:br/>
        <w:t>Но иногда весенний шалый ветер,</w:t>
        <w:br/>
        <w:t>Иль сочетанье слов в случайной книге,</w:t>
        <w:br/>
        <w:t>Или улыбка чья-то вдруг потянут</w:t>
        <w:br/>
        <w:t>Меня в несостоявшуюся жизнь.</w:t>
        <w:br/>
        <w:t>В таком году произошло бы то-то,</w:t>
        <w:br/>
        <w:t>А в этом - это: ездить, видеть, думать,</w:t>
        <w:br/>
        <w:t>И вспоминать, и в новую любовь</w:t>
        <w:br/>
        <w:t>Входить, как в зеркало, с тупым сознаньем</w:t>
        <w:br/>
        <w:t>Измены и еще вчера не бывшей</w:t>
        <w:br/>
        <w:t>Морщинкой...</w:t>
        <w:br/>
        <w:t>.........................................</w:t>
        <w:br/>
        <w:t xml:space="preserve">Но если бы откуда-то взглянула </w:t>
        <w:br/>
        <w:t xml:space="preserve">Я на свою теперешнюю жизнь, </w:t>
        <w:br/>
        <w:t>Узнала бы я зависть наконец...</w:t>
      </w:r>
    </w:p>
    <w:p>
      <w:pPr>
        <w:pStyle w:val="Date"/>
        <w:rPr>
          <w:sz w:val="24"/>
          <w:szCs w:val="24"/>
        </w:rPr>
      </w:pPr>
      <w:r>
        <w:rPr>
          <w:sz w:val="24"/>
          <w:szCs w:val="24"/>
        </w:rPr>
        <w:t xml:space="preserve">2 сентября 1945 </w:t>
        <w:br/>
        <w:t>Фонтанный Дом (задумано еще в Ташкенте)</w:t>
      </w:r>
    </w:p>
    <w:p>
      <w:pPr>
        <w:pStyle w:val="Heading4"/>
        <w:jc w:val="center"/>
        <w:rPr>
          <w:sz w:val="24"/>
          <w:szCs w:val="24"/>
        </w:rPr>
      </w:pPr>
      <w:r>
        <w:rPr>
          <w:sz w:val="24"/>
          <w:szCs w:val="24"/>
        </w:rPr>
        <w:t>&lt;ШЕСТАЯ&gt;</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оследний ключ - холодный ключ забвенья. </w:t>
        <w:br/>
        <w:t>Он слаще всех жар сердца утолит.</w:t>
      </w:r>
    </w:p>
    <w:p>
      <w:pPr>
        <w:pStyle w:val="Normal"/>
        <w:jc w:val="right"/>
        <w:rPr>
          <w:rFonts w:ascii="Times New Roman" w:hAnsi="Times New Roman" w:cs="Times New Roman"/>
          <w:sz w:val="24"/>
          <w:szCs w:val="24"/>
        </w:rPr>
      </w:pPr>
      <w:r>
        <w:rPr>
          <w:rFonts w:cs="Times New Roman" w:ascii="Times New Roman" w:hAnsi="Times New Roman"/>
          <w:sz w:val="24"/>
          <w:szCs w:val="24"/>
        </w:rPr>
        <w:t>Пушкин</w:t>
      </w:r>
    </w:p>
    <w:p>
      <w:pPr>
        <w:pStyle w:val="Style12"/>
        <w:rPr/>
      </w:pPr>
      <w:r>
        <w:rPr/>
        <w:t>Есть три эпохи у воспоминаний.</w:t>
        <w:br/>
        <w:t>И первая - как бы вчерашний день.</w:t>
        <w:br/>
        <w:t>Душа под сводом их благословенным,</w:t>
        <w:br/>
        <w:t>И тело в их блаженствует тени.</w:t>
        <w:br/>
        <w:t>Еще не замер смех, струятся слезы,</w:t>
        <w:br/>
        <w:t>Пятно чернил не стерто со стола -</w:t>
        <w:br/>
        <w:t xml:space="preserve">И, как печать на сердце, поцелуй, </w:t>
        <w:br/>
        <w:t>Единственный, прощальный, незабвенный...</w:t>
        <w:br/>
        <w:t>Но это продолжается недолго...</w:t>
        <w:br/>
        <w:t>Уже не свод над головой, а где-то</w:t>
        <w:br/>
        <w:t>В глухом предместье дом уединенный,</w:t>
        <w:br/>
        <w:t>Где холодно зимой, а летом жарко,</w:t>
        <w:br/>
        <w:t>Где есть паук и пыль на всем лежит,</w:t>
        <w:br/>
        <w:t>Где истлевают пламенные письма,</w:t>
        <w:br/>
        <w:t>Исподтишка меняются портреты,</w:t>
        <w:br/>
        <w:t>Куда как на могилу ходят люди,</w:t>
        <w:br/>
        <w:t>А возвратившись, моют руки мылом,</w:t>
        <w:br/>
        <w:t>И стряхивают беглую слезинку</w:t>
        <w:br/>
        <w:t>С усталых век - и тяжело вздыхают...</w:t>
        <w:br/>
        <w:t>Но тикают часы, весна сменяет</w:t>
        <w:br/>
        <w:t>Одна другую, розовеет небо,</w:t>
        <w:br/>
        <w:t>Меняются названья городов,</w:t>
        <w:br/>
        <w:t>И нет уже свидетелей событий,</w:t>
        <w:br/>
        <w:t>И не с кем плакать, не с кем вспоминать.</w:t>
        <w:br/>
        <w:t>И медленно от нас уходят тени,</w:t>
        <w:br/>
        <w:t>Которых мы уже не призываем,</w:t>
        <w:br/>
        <w:t>Возврат которых был бы страшен нам.</w:t>
        <w:br/>
        <w:t>И, раз проснувшись, видим, что забыли</w:t>
        <w:br/>
        <w:t>Мы даже путь в тот дом уединенный,</w:t>
        <w:br/>
        <w:t xml:space="preserve">И, задыхаясь от стыда и гнева, </w:t>
        <w:br/>
        <w:t>Бежим туда, но (как во сне бывает)</w:t>
        <w:br/>
        <w:t>Там все другое: люди, вещи, стены,</w:t>
        <w:br/>
        <w:t>И нас никто не знает - мы чужие.</w:t>
        <w:br/>
        <w:t>Мы не туда попали... Боже мой!</w:t>
        <w:br/>
        <w:t>И вот когда горчайшее приходит:</w:t>
        <w:br/>
        <w:t xml:space="preserve">Мы сознаем, что не могли б вместить </w:t>
        <w:br/>
        <w:t xml:space="preserve">То прошлое в границы нашей жизни, </w:t>
        <w:br/>
        <w:t xml:space="preserve">И нам оно почти что так же чуждо, </w:t>
        <w:br/>
        <w:t xml:space="preserve">Как нашему соседу по квартире, </w:t>
        <w:br/>
        <w:t xml:space="preserve">Что тех, кто умер, мы бы не узнали, </w:t>
        <w:br/>
        <w:t xml:space="preserve">А те, с кем нам разлуку Бог послал, </w:t>
        <w:br/>
        <w:t xml:space="preserve">Прекрасно обошлись без нас - и даже </w:t>
        <w:br/>
        <w:t>Всё к лучшему...</w:t>
      </w:r>
    </w:p>
    <w:p>
      <w:pPr>
        <w:pStyle w:val="Date"/>
        <w:rPr>
          <w:sz w:val="24"/>
          <w:szCs w:val="24"/>
        </w:rPr>
      </w:pPr>
      <w:r>
        <w:rPr>
          <w:sz w:val="24"/>
          <w:szCs w:val="24"/>
        </w:rPr>
        <w:t xml:space="preserve">5 февраля 1945 </w:t>
        <w:br/>
        <w:t>Фонтанный Дом</w:t>
      </w:r>
    </w:p>
    <w:p>
      <w:pPr>
        <w:pStyle w:val="Heading4"/>
        <w:jc w:val="center"/>
        <w:rPr>
          <w:sz w:val="24"/>
          <w:szCs w:val="24"/>
        </w:rPr>
      </w:pPr>
      <w:r>
        <w:rPr>
          <w:sz w:val="24"/>
          <w:szCs w:val="24"/>
        </w:rPr>
        <w:t>СЕДЬМАЯ</w:t>
      </w:r>
    </w:p>
    <w:p>
      <w:pPr>
        <w:pStyle w:val="Style12"/>
        <w:rPr/>
      </w:pPr>
      <w:r>
        <w:rPr/>
        <w:t xml:space="preserve">А я молчу, я тридцать лет молчу. </w:t>
        <w:br/>
        <w:t xml:space="preserve">Молчание арктическими льдами </w:t>
        <w:br/>
        <w:t xml:space="preserve">Стоит вокруг бессчетными ночами, </w:t>
        <w:br/>
        <w:t xml:space="preserve">Оно идет гасить мою свечу. </w:t>
        <w:br/>
        <w:t xml:space="preserve">Так мертвые молчат, но то понятно </w:t>
        <w:br/>
        <w:t>И менее ужасно. . . . . . .</w:t>
        <w:br/>
        <w:t>Мое молчанье слышится повсюду,</w:t>
        <w:br/>
        <w:t xml:space="preserve">Оно судебный наполняет зал, </w:t>
        <w:br/>
        <w:t>И самый гул молвы перекричать</w:t>
        <w:br/>
        <w:t>Оно могло бы, и подобно чуду</w:t>
        <w:br/>
        <w:t>Оно на всё кладет свою печать.</w:t>
        <w:br/>
        <w:t>Оно во всем участвует, о Боже!</w:t>
        <w:br/>
        <w:t>Кто мог придумать мне такую роль?</w:t>
        <w:br/>
        <w:t>Стать на кого-нибудь чуть-чуть похожей,</w:t>
        <w:br/>
        <w:t>О Господи! - мне хоть на миг позволь.</w:t>
        <w:br/>
        <w:t xml:space="preserve">. . . . . . . . . . . . . . . . . . . . . . . . . . . . . . . . . . </w:t>
        <w:br/>
        <w:t>И разве я не выпила цикуту,</w:t>
        <w:br/>
        <w:t>Так почему же я не умерла</w:t>
        <w:br/>
        <w:t>Как следует - в ту самую минуту?</w:t>
        <w:br/>
        <w:t xml:space="preserve">. . . . . . . . . . . . . . . . . . . . . . . . . . . . . . . . . . </w:t>
        <w:br/>
        <w:t xml:space="preserve">Нет, не тому, кто ищет эти книги, </w:t>
        <w:br/>
        <w:t xml:space="preserve">Кто их украл, кто даже переплел, </w:t>
        <w:br/>
        <w:t xml:space="preserve">Кто носит их, как тайные вериги, </w:t>
        <w:br/>
        <w:t>Кто наизусть запомнил каждый слог</w:t>
        <w:br/>
        <w:t xml:space="preserve">. . . . . . . . . . . . . . . . . . . . . . . . . . . . . . . . . . </w:t>
        <w:br/>
        <w:t xml:space="preserve">Нет, не к тому летит мое мечтанье, </w:t>
        <w:br/>
        <w:t xml:space="preserve">И не тому отдам я благодать, </w:t>
        <w:br/>
        <w:t xml:space="preserve">А лишь тому, кто смел мое молчанье </w:t>
        <w:br/>
        <w:t>На стяге очевидном - написать,</w:t>
        <w:br/>
        <w:t xml:space="preserve">И кто с ним жил, и кто в него поверил, </w:t>
        <w:br/>
        <w:t>Кто бездну ту кромешную измерил</w:t>
        <w:br/>
        <w:t xml:space="preserve">. . . . . . . . . . . . . . . . . . . . . . . . . . . . . . . . . . </w:t>
        <w:br/>
        <w:t xml:space="preserve">Мое молчанье в музыке и песне </w:t>
        <w:br/>
        <w:t xml:space="preserve">И в чьей-то омерзительной любви, </w:t>
        <w:br/>
        <w:t>В разлуках, в книгах...</w:t>
        <w:br/>
        <w:t xml:space="preserve">                           В том, что неизвестней </w:t>
        <w:br/>
        <w:t xml:space="preserve">Всего на свете. . . . . . . . . . . </w:t>
        <w:br/>
        <w:t xml:space="preserve">. . . . . . . . . . . . . . . . . . . . . . . . . . . . . . . . . . </w:t>
        <w:br/>
        <w:t xml:space="preserve">Я и сама его подчас пугаюсь, </w:t>
        <w:br/>
        <w:t xml:space="preserve">Когда оно всей тяжестью своей </w:t>
        <w:br/>
        <w:t xml:space="preserve">Теснит меня, дыша и надвигаясь. </w:t>
        <w:br/>
        <w:t>Защиты нет, нет ничего - скорей.</w:t>
        <w:br/>
        <w:t xml:space="preserve">. . . . . . . . . . . . . . . . . . . . . . . . . . . . . . . . . . </w:t>
        <w:br/>
        <w:t xml:space="preserve">Кто знает, как оно окаменело, </w:t>
        <w:br/>
        <w:t xml:space="preserve">Как выжгло сердце и каким огнем, </w:t>
        <w:br/>
        <w:t xml:space="preserve">Подумаешь! Кому какое дело, </w:t>
        <w:br/>
        <w:t xml:space="preserve">Всем так уютно и привычно в нем. </w:t>
        <w:br/>
        <w:t xml:space="preserve">Его со мной делить согласны все вы, </w:t>
        <w:br/>
        <w:t>Но все-таки оно всегда мое</w:t>
        <w:br/>
        <w:t xml:space="preserve">. . . . . . . . . . . . . . . . . . . . . . . . . . . . . . . . . . </w:t>
        <w:br/>
        <w:t>Оно мою почти сожрало душу,</w:t>
        <w:br/>
        <w:t>Оно мою уродует судьбу,</w:t>
        <w:br/>
        <w:t>Но я его когда-нибудь нарушу,</w:t>
        <w:br/>
        <w:t>Чтоб смерть познать к позорному столбу.</w:t>
      </w:r>
    </w:p>
    <w:p>
      <w:pPr>
        <w:pStyle w:val="Date"/>
        <w:rPr>
          <w:sz w:val="24"/>
          <w:szCs w:val="24"/>
        </w:rPr>
      </w:pPr>
      <w:r>
        <w:rPr>
          <w:sz w:val="24"/>
          <w:szCs w:val="24"/>
        </w:rPr>
        <w:t xml:space="preserve">1958-1964 </w:t>
        <w:br/>
        <w:t>Ленингра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БОНУС-2: ПОДРОБНЕЕ ПРО ЛИРИКУ</w:t>
      </w:r>
    </w:p>
    <w:p>
      <w:pPr>
        <w:pStyle w:val="Normal"/>
        <w:rPr>
          <w:rFonts w:ascii="Times New Roman" w:hAnsi="Times New Roman" w:cs="Times New Roman"/>
          <w:sz w:val="24"/>
          <w:szCs w:val="24"/>
        </w:rPr>
      </w:pPr>
      <w:r>
        <w:rPr>
          <w:rFonts w:cs="Times New Roman" w:ascii="Times New Roman" w:hAnsi="Times New Roman"/>
          <w:sz w:val="24"/>
          <w:szCs w:val="24"/>
        </w:rPr>
        <w:t>В 1939 г. дочь Сталина Светлана, прочитав некоторые старые ахматовские стихотворения, пробудила любопытство к ней своенравного вождя. Неожиданно Ахматову вновь стали печатать в журналах. Это тоже явилось причиной ее творческого подъема. Летом 1940 г. вышел ее сборник «Из шести книг». Шестая книга отдельно не выходила, но была подготовлена Ахматовой из новых стихов под названием «Тростник»; две трети из них в сборнике 1940 г. составили раздел «Ива» («И упало каменное слово...» без заглавия «Приговор» вошло в него из «Реквиема»). В нем не было внутреннего «лирического сюжета», как в первых пяти книгах, стихи 1924-1940 годов намеренно перемешивались. В стихотворении «Ива» (1940) героиня вспоминает любимое дерево, которое она пережила.</w:t>
      </w:r>
    </w:p>
    <w:p>
      <w:pPr>
        <w:pStyle w:val="Normal"/>
        <w:rPr>
          <w:rFonts w:ascii="Times New Roman" w:hAnsi="Times New Roman" w:cs="Times New Roman"/>
          <w:sz w:val="24"/>
          <w:szCs w:val="24"/>
        </w:rPr>
      </w:pPr>
      <w:r>
        <w:rPr>
          <w:rFonts w:cs="Times New Roman" w:ascii="Times New Roman" w:hAnsi="Times New Roman"/>
          <w:sz w:val="24"/>
          <w:szCs w:val="24"/>
        </w:rPr>
        <w:t>Там пень торчит, чужими голосами</w:t>
      </w:r>
    </w:p>
    <w:p>
      <w:pPr>
        <w:pStyle w:val="Normal"/>
        <w:rPr>
          <w:rFonts w:ascii="Times New Roman" w:hAnsi="Times New Roman" w:cs="Times New Roman"/>
          <w:sz w:val="24"/>
          <w:szCs w:val="24"/>
        </w:rPr>
      </w:pPr>
      <w:r>
        <w:rPr>
          <w:rFonts w:cs="Times New Roman" w:ascii="Times New Roman" w:hAnsi="Times New Roman"/>
          <w:sz w:val="24"/>
          <w:szCs w:val="24"/>
        </w:rPr>
        <w:t>Другие ивы что-то говорят,</w:t>
      </w:r>
    </w:p>
    <w:p>
      <w:pPr>
        <w:pStyle w:val="Normal"/>
        <w:rPr>
          <w:rFonts w:ascii="Times New Roman" w:hAnsi="Times New Roman" w:cs="Times New Roman"/>
          <w:sz w:val="24"/>
          <w:szCs w:val="24"/>
        </w:rPr>
      </w:pPr>
      <w:r>
        <w:rPr>
          <w:rFonts w:cs="Times New Roman" w:ascii="Times New Roman" w:hAnsi="Times New Roman"/>
          <w:sz w:val="24"/>
          <w:szCs w:val="24"/>
        </w:rPr>
        <w:t>Под нашими, под теми небесами.</w:t>
      </w:r>
    </w:p>
    <w:p>
      <w:pPr>
        <w:pStyle w:val="Normal"/>
        <w:rPr>
          <w:rFonts w:ascii="Times New Roman" w:hAnsi="Times New Roman" w:cs="Times New Roman"/>
          <w:sz w:val="24"/>
          <w:szCs w:val="24"/>
        </w:rPr>
      </w:pPr>
      <w:r>
        <w:rPr>
          <w:rFonts w:cs="Times New Roman" w:ascii="Times New Roman" w:hAnsi="Times New Roman"/>
          <w:sz w:val="24"/>
          <w:szCs w:val="24"/>
        </w:rPr>
        <w:t>И я молчу... Как будто умер брат.</w:t>
      </w:r>
    </w:p>
    <w:p>
      <w:pPr>
        <w:pStyle w:val="Normal"/>
        <w:rPr>
          <w:rFonts w:ascii="Times New Roman" w:hAnsi="Times New Roman" w:cs="Times New Roman"/>
          <w:sz w:val="24"/>
          <w:szCs w:val="24"/>
        </w:rPr>
      </w:pPr>
      <w:r>
        <w:rPr>
          <w:rFonts w:cs="Times New Roman" w:ascii="Times New Roman" w:hAnsi="Times New Roman"/>
          <w:sz w:val="24"/>
          <w:szCs w:val="24"/>
        </w:rPr>
        <w:t>На поэтическом языке Ахматовой «брат» - вовсе не обязательно кровный родственник (ср. стихотворение 1910 г. «Пришли и сказали: „Умер твой брат!“...», навеянное попытками Гумилева покончить с собой из-за нее). Ивы у Ахматовой принимают на себя роль «мыслящего тростника», принадлежащего большой поэтической традиции. Образ тростника, бывшего когда-то человеком, восходит к мифологии, встречается у Данте, немецких романтиков, Пушкина, Тютчева и др., это звучащая человеческая душа, голос умершего, говорящего с живыми, что «отчетливо корреспондирует с одним из ведущих мотивов зрелой лирики Анны Ахматовой: голосом поэта, пробивающимся сквозь толщу косной матери, сквозь лед забвения». В книге обозначилась ключевая для ахматовской историософии дата - 1913 г., канун мировой войны, породившей революцию и последующие потрясения. «Боевой сигнал» - это поэзия Маяковского («Маяковский в 1913 году», 1940). Но в сборник не могли войти «Стансы» («Стрелецкая луна. Замоскворечье... Ночь...», 1940), опубликованные только в 1989 г. Кремль времен Петра Первого (преображенца - жителя села Преображенского и преобразователя России) ассоциировался в них со сталинской цитаделью.</w:t>
      </w:r>
    </w:p>
    <w:p>
      <w:pPr>
        <w:pStyle w:val="Normal"/>
        <w:rPr>
          <w:rFonts w:ascii="Times New Roman" w:hAnsi="Times New Roman" w:cs="Times New Roman"/>
          <w:sz w:val="24"/>
          <w:szCs w:val="24"/>
        </w:rPr>
      </w:pPr>
      <w:r>
        <w:rPr>
          <w:rFonts w:cs="Times New Roman" w:ascii="Times New Roman" w:hAnsi="Times New Roman"/>
          <w:sz w:val="24"/>
          <w:szCs w:val="24"/>
        </w:rPr>
        <w:t>В Кремле не надо жить - Преображенец прав,</w:t>
      </w:r>
    </w:p>
    <w:p>
      <w:pPr>
        <w:pStyle w:val="Normal"/>
        <w:rPr>
          <w:rFonts w:ascii="Times New Roman" w:hAnsi="Times New Roman" w:cs="Times New Roman"/>
          <w:sz w:val="24"/>
          <w:szCs w:val="24"/>
        </w:rPr>
      </w:pPr>
      <w:r>
        <w:rPr>
          <w:rFonts w:cs="Times New Roman" w:ascii="Times New Roman" w:hAnsi="Times New Roman"/>
          <w:sz w:val="24"/>
          <w:szCs w:val="24"/>
        </w:rPr>
        <w:t>Там зверства древнего еще кишат микробы:</w:t>
      </w:r>
    </w:p>
    <w:p>
      <w:pPr>
        <w:pStyle w:val="Normal"/>
        <w:rPr>
          <w:rFonts w:ascii="Times New Roman" w:hAnsi="Times New Roman" w:cs="Times New Roman"/>
          <w:sz w:val="24"/>
          <w:szCs w:val="24"/>
        </w:rPr>
      </w:pPr>
      <w:r>
        <w:rPr>
          <w:rFonts w:cs="Times New Roman" w:ascii="Times New Roman" w:hAnsi="Times New Roman"/>
          <w:sz w:val="24"/>
          <w:szCs w:val="24"/>
        </w:rPr>
        <w:t>Бориса дикий страх и всех Иванов злобы,</w:t>
      </w:r>
    </w:p>
    <w:p>
      <w:pPr>
        <w:pStyle w:val="Normal"/>
        <w:rPr>
          <w:rFonts w:ascii="Times New Roman" w:hAnsi="Times New Roman" w:cs="Times New Roman"/>
          <w:sz w:val="24"/>
          <w:szCs w:val="24"/>
        </w:rPr>
      </w:pPr>
      <w:r>
        <w:rPr>
          <w:rFonts w:cs="Times New Roman" w:ascii="Times New Roman" w:hAnsi="Times New Roman"/>
          <w:sz w:val="24"/>
          <w:szCs w:val="24"/>
        </w:rPr>
        <w:t>И самозванца спесь взамен народных прав.</w:t>
      </w:r>
    </w:p>
    <w:p>
      <w:pPr>
        <w:pStyle w:val="Normal"/>
        <w:rPr>
          <w:rFonts w:ascii="Times New Roman" w:hAnsi="Times New Roman" w:cs="Times New Roman"/>
          <w:sz w:val="24"/>
          <w:szCs w:val="24"/>
        </w:rPr>
      </w:pPr>
      <w:r>
        <w:rPr>
          <w:rFonts w:cs="Times New Roman" w:ascii="Times New Roman" w:hAnsi="Times New Roman"/>
          <w:sz w:val="24"/>
          <w:szCs w:val="24"/>
        </w:rPr>
        <w:t>В книгу вошли «Данте» (1936), «Клеопатра» (1940), «Когда человек умирает...» (1940) и другие шедевры. И тематикой, и поэтикой они контрастировали с предвоенной советской литературой. Поначалу это не пугало. Впоследствии Ахматова писала: «На судьбу этой книги повлияло следующее обстоятельство: Шолохов выставил ее на Стал&lt;инскую&gt; премию (1940). Его поддержали А.Н. Толстой и Немирович-Данченко. Премию должен был получить Н. Асеев за поэму «Маяковский начинается». Пошли доносы и все, что полагается в таких случаях» . Ахматова предполагала также, что сборник не сразу попался на глаза Сталину, а затем последствия не замедлили сказаться . Рептильная критика набросилась на сборник «Из шести книг». В год завершения «Реквиема» Ахматова должна была выдержать еще и это.</w:t>
      </w:r>
    </w:p>
    <w:p>
      <w:pPr>
        <w:pStyle w:val="Normal"/>
        <w:rPr>
          <w:rFonts w:ascii="Times New Roman" w:hAnsi="Times New Roman" w:cs="Times New Roman"/>
          <w:sz w:val="24"/>
          <w:szCs w:val="24"/>
        </w:rPr>
      </w:pPr>
      <w:r>
        <w:rPr>
          <w:rFonts w:cs="Times New Roman" w:ascii="Times New Roman" w:hAnsi="Times New Roman"/>
          <w:sz w:val="24"/>
          <w:szCs w:val="24"/>
        </w:rPr>
        <w:t>Потрясло ее и начало второй мировой войны. Цикл «В сороковом году» открывается словами «Когда погребают эпоху, / Надгробный псалом не звучит...» («Август 1940»). Захват немцами Парижа, бомбардировки Лондона («Двадцать четвертую драму Шекспира / Пишет время бесстрастной рукой» - стихотворение «Лондонцам») Ахматова восприняла как гибель родной ей европейской цивилизации. Еще раньше, в марте 1940 г., она обратилась к самым ранним истокам исторических потрясении. XX века. Поэма «Путем всея земли (Китежанка)» построена на обратном течении времени: от революции к первой мировой и русско-японской, а затем и англо-бурской войне 1899-1902 годов. «Меня, китежанку, / Позвали домой» - одни из первых слов поэмы, а заключительные - «В последнем жилище / Меня упокой». Это поэма о смерти, вечности и истории. Китежанкой Ахматову звал Н.А. Клюев. Она высоко ценила оперу Римского-Корсакова «Сказание о невидимом граде Китеже и деве Февронии». С девой Февронией отождествляется героиня ее стихотворения 1940 г. «Уложила сыночка кудрявого...», написанного народным складом. И в поэме «героиня, путешествуя из 1940 года к годам своей поэтической славы, крымской юности, детства, рождения, возвращается в свой «вечный» дом - легендарный град Китеж», чудесным образом спасенный от врагов.</w:t>
      </w:r>
    </w:p>
    <w:p>
      <w:pPr>
        <w:pStyle w:val="Normal"/>
        <w:rPr>
          <w:rFonts w:ascii="Times New Roman" w:hAnsi="Times New Roman" w:cs="Times New Roman"/>
          <w:sz w:val="24"/>
          <w:szCs w:val="24"/>
        </w:rPr>
      </w:pPr>
      <w:r>
        <w:rPr>
          <w:rFonts w:cs="Times New Roman" w:ascii="Times New Roman" w:hAnsi="Times New Roman"/>
          <w:sz w:val="24"/>
          <w:szCs w:val="24"/>
        </w:rPr>
        <w:t>Поэма оказалась пророческой. Отечественная война в некотором смысле выручила Ахматову, спасла на этот раз от остракизма. В печати стали появляться ее патриотические стихотворения: «Клятва», «Первый дальнобойный в Ленинграде» и др., «Мужество» 8 марта 1942 г. напечатала «Правда», главная газета страны, орган ЦК ВКП (б). Ахматовская героиня вновь заговорила непосредственно от лица всех, от лица народа, как женщина вообще, мать вообще: первый дальнобойный немецкий снаряд в Ленинграде «равнодушно гибель нес / Ребенку моему», словно о родном (и живом: «Постучись кулачком - я открою») пишет она в эвакуации, в Ташкенте о погибшем под бомбами маленьком сыне ее соседей по Фонтанному Дому («Памяти Вали», 1942), и даже старинная статуя в Летнем саду, заботливо укрываемая землей, для нее «доченька» («Nox. Статуя «Ночь» в Летнем саду», 1942). Цикл «Победа» из трех стихотворений Ахматова начала создавать уже в январе 1942 г. Ее военные стихи не противоречили ни массовым настроениям, ни советским канонам, но это было абсолютно органично. Впрочем, ташкентские впечатления в ту пору дали больше стихов (цикл «Луна в зените», стихотворения «Когда лежит луна ломтем чарджуйской дыни...», «Это рысьи глаза твои, Азия...» и др.).</w:t>
      </w:r>
    </w:p>
    <w:p>
      <w:pPr>
        <w:pStyle w:val="Normal"/>
        <w:rPr>
          <w:rFonts w:ascii="Times New Roman" w:hAnsi="Times New Roman" w:cs="Times New Roman"/>
          <w:sz w:val="24"/>
          <w:szCs w:val="24"/>
        </w:rPr>
      </w:pPr>
      <w:r>
        <w:rPr>
          <w:rFonts w:cs="Times New Roman" w:ascii="Times New Roman" w:hAnsi="Times New Roman"/>
          <w:sz w:val="24"/>
          <w:szCs w:val="24"/>
        </w:rPr>
        <w:t>Вернувшись в 1944 г. в Ленинград, Ахматова переживает новые испытания в связи с личной неустроенностью и обманутыми надеждами; об этом - стихотворения 1944-1946 годов «Лучше б я по самые плечи...», «Без даты» («А человек, который для меня...»), «Вторая годовщина». В послевоенной поэзии Ахматовой, пишет Р.Д. Тименчик, «недосказанность» стала не только ее принципом, но и одной из тем. «Лирика Ахматовой ждет центрального события, которое снова объединило бы отдельные стихотворения, создав второй (после «романа-лирики» ранних книг), если так можно выразиться, „лирический эпос“».</w:t>
      </w:r>
    </w:p>
    <w:p>
      <w:pPr>
        <w:pStyle w:val="Normal"/>
        <w:rPr>
          <w:rFonts w:ascii="Times New Roman" w:hAnsi="Times New Roman" w:cs="Times New Roman"/>
          <w:sz w:val="24"/>
          <w:szCs w:val="24"/>
        </w:rPr>
      </w:pPr>
      <w:r>
        <w:rPr>
          <w:rFonts w:cs="Times New Roman" w:ascii="Times New Roman" w:hAnsi="Times New Roman"/>
          <w:sz w:val="24"/>
          <w:szCs w:val="24"/>
        </w:rPr>
        <w:t>В ноябре 1945 г. таким событием для нее стал визит к ней английского дипломата Исайи Берлина, в отрочестве эмигрировавшего с семьей из Риги. Ахматова с ним проговорила всю ночь и утро, выспрашивая о друзьях и знакомых, живших на Западе, ведя свободный диалог о литературе. «Можно себе представить, как болезненно воспринимала Ахматова, с ее открытостью мировой культуре и вообще миру, эту отрезанность, которая для нее превращалась в тесную клетку, где она была отгорожена не только от друзей за рубежом, но и от самых близких людей на родине».</w:t>
      </w:r>
    </w:p>
    <w:p>
      <w:pPr>
        <w:pStyle w:val="Normal"/>
        <w:rPr>
          <w:rFonts w:ascii="Times New Roman" w:hAnsi="Times New Roman" w:cs="Times New Roman"/>
          <w:sz w:val="24"/>
          <w:szCs w:val="24"/>
        </w:rPr>
      </w:pPr>
      <w:r>
        <w:rPr>
          <w:rFonts w:cs="Times New Roman" w:ascii="Times New Roman" w:hAnsi="Times New Roman"/>
          <w:sz w:val="24"/>
          <w:szCs w:val="24"/>
        </w:rPr>
        <w:t>«И ту дверь, что ты приоткрыл, / Мне захлопнуть не хватит сил», - писала она в цикле «Cinque» («пять» по-итальянски), созданном с ноября 1945 по январь 1946 г. (5 января И. Берлин зашел к Ахматовой попрощаться). Героиня цикла видит себя, словно она идет, «как с солнцем в теле», «чудеса творя», хотя встреча произошла в «горчайший день», поскольку за ней сразу последовала разлука, - ей «не успели / Досказать про чужую любовь». «И какое незримое зарево / Нас до света сводило с ума?» - поражается Ахматова в финале «Cinque».</w:t>
      </w:r>
    </w:p>
    <w:p>
      <w:pPr>
        <w:pStyle w:val="Normal"/>
        <w:rPr>
          <w:rFonts w:ascii="Times New Roman" w:hAnsi="Times New Roman" w:cs="Times New Roman"/>
          <w:sz w:val="24"/>
          <w:szCs w:val="24"/>
        </w:rPr>
      </w:pPr>
      <w:r>
        <w:rPr>
          <w:rFonts w:cs="Times New Roman" w:ascii="Times New Roman" w:hAnsi="Times New Roman"/>
          <w:sz w:val="24"/>
          <w:szCs w:val="24"/>
        </w:rPr>
        <w:t>Посещения Ахматовой иностранцем не остались незамеченными властями. В 1965 г. в Оксфорде она говорила Берлину о реакции Сталина. «...Оказывается, наша монахиня принимает визиты от иностранных шпионов», - заметил (как рассказывали) Сталин и разразился по адресу Ахматовой набором... непристойных ругательств...» «Полагала она также, что Сталин приревновал ее к овациям: в апреле 1946 года Ахматова читала свои стихи в Москве и публика аплодировала стоя». В любом случае это был повод, а не причина последовавшей кары. Причиной было наступление «холодной войны» и соответствующее завинчивание идеологических гаек. Нужно было напугать и целиком подчинить сталинским догмам интеллигенцию, почувствовавшую некоторую духовную свободу во время Отечественной войны и в первый послевоенный год. Первоочередными жертвами оказались М.М. Зощенко и А.А. Ахматова. Они были центральными фигурами в первом из серии послевоенных постановлений ЦК ВКП (б) по вопросам литературы и искусства - «О журналах „Звезда“ и „Ленинград“» от 14 августа 1946 г. - и в докладе секретаря ЦК А.А. Жданова об этом постановлении. В обоих документах содержалась просто площадная брань. Критика немедленно включилась в травлю «пошляков и подонков литературы» Зощенко и Ахматовой. Ахматова обвинялась в безыдейности, индивидуализме и принадлежности к старой салонной поэзии. Даже ее военные стихи стали объектом беззастенчивого передергивания. Стихотворение 1944 г. «Победителям», где с небывалой теплотой говорилось о тех, кто отдавал «Жизнь свою за други своя» (тогда прощался и библеизм): «Незатейливые парнишки - / Ваньки, Васьки, Алешки, Гришки, - / Внуки, братики, сыновья!», - подверглось разоблачению генеральным секретарем правления Союза писателей А.А. Фадеевым. «В одном из своих выступлений он заявил, что в этих стихах - барское, чуть не крепостническое отношение к народу:</w:t>
      </w:r>
    </w:p>
    <w:p>
      <w:pPr>
        <w:pStyle w:val="Normal"/>
        <w:rPr>
          <w:rFonts w:ascii="Times New Roman" w:hAnsi="Times New Roman" w:cs="Times New Roman"/>
          <w:sz w:val="24"/>
          <w:szCs w:val="24"/>
        </w:rPr>
      </w:pPr>
      <w:r>
        <w:rPr>
          <w:rFonts w:cs="Times New Roman" w:ascii="Times New Roman" w:hAnsi="Times New Roman"/>
          <w:sz w:val="24"/>
          <w:szCs w:val="24"/>
        </w:rPr>
        <w:t>Ваньки. Васьки. Алешки, Гришки...</w:t>
      </w:r>
    </w:p>
    <w:p>
      <w:pPr>
        <w:pStyle w:val="Normal"/>
        <w:rPr>
          <w:rFonts w:ascii="Times New Roman" w:hAnsi="Times New Roman" w:cs="Times New Roman"/>
          <w:sz w:val="24"/>
          <w:szCs w:val="24"/>
        </w:rPr>
      </w:pPr>
      <w:r>
        <w:rPr>
          <w:rFonts w:cs="Times New Roman" w:ascii="Times New Roman" w:hAnsi="Times New Roman"/>
          <w:sz w:val="24"/>
          <w:szCs w:val="24"/>
        </w:rPr>
        <w:t>Так барыня кличет дворовых...»</w:t>
      </w:r>
    </w:p>
    <w:p>
      <w:pPr>
        <w:pStyle w:val="Normal"/>
        <w:rPr>
          <w:rFonts w:ascii="Times New Roman" w:hAnsi="Times New Roman" w:cs="Times New Roman"/>
          <w:sz w:val="24"/>
          <w:szCs w:val="24"/>
        </w:rPr>
      </w:pPr>
      <w:r>
        <w:rPr>
          <w:rFonts w:cs="Times New Roman" w:ascii="Times New Roman" w:hAnsi="Times New Roman"/>
          <w:sz w:val="24"/>
          <w:szCs w:val="24"/>
        </w:rPr>
        <w:t>Исключенная из Союза писателей, Ахматова поначалу была лишена средств к существованию. Позже, как в 30-е годы, выручать стали переводы, мешавшие, однако, писать собственные стихи.</w:t>
      </w:r>
    </w:p>
    <w:p>
      <w:pPr>
        <w:pStyle w:val="Normal"/>
        <w:rPr>
          <w:rFonts w:ascii="Times New Roman" w:hAnsi="Times New Roman" w:cs="Times New Roman"/>
          <w:sz w:val="24"/>
          <w:szCs w:val="24"/>
        </w:rPr>
      </w:pPr>
      <w:r>
        <w:rPr>
          <w:rFonts w:cs="Times New Roman" w:ascii="Times New Roman" w:hAnsi="Times New Roman"/>
          <w:sz w:val="24"/>
          <w:szCs w:val="24"/>
        </w:rPr>
        <w:t>В 1949 г. в очередной раз был арестован Л.Н. Гумилев (во время войны перебравшийся с поселения на фронт и солдатом дошедший до Берлина). Опасаясь за его жизнь, Анна Андреевна в 1950 г. пишет и печатает цикл официозных стихов «Слава миру!», где есть и прославляющие Сталина, Эта жертва ради сына, по словам А. Хейт, стала «осмеянием самой эпохи, в которую горстка неудачных стихотворений автора «Реквиема» могла повлиять на судьбу человека». Но вызволен Лев Гумилев был только через три года после смерти Сталина, в мае 1956 г. (при помощи Фадеева). Летом, когда Ахматова была в Москве, ей позвонил находившийся там И. Берлин и попросил о встрече. Ахматова, переломив себя, отказала, не будучи уверенной, что судьба сына решена окончательно. Еще 5 января, в десятую годовщину прощания, она написала «третье и последнее» посвящение к «Поэме без героя», с поэтической гиперболой, порожденной уверенностью в том, что ее встречи с Берлином явились причиной если не «холодной войны», то гонений на советскую интеллигенцию: «Он не станет мне милым мужем, / Но мы с ним такое заслужим, / Что смутится Двадцатый Век». Теперь же трагическая для Ахматовой «невстреча» стала источником многих стихотворений, прежде всего вошедших в циклы «Шиповник цветет. Из сожженной тетради» (к стихам 1946 г. были добавлены написанные в 1956-м и после) и «Полночные стихи. Семь стихотворений» (1963-1965). В «Cinque», «Шиповнике» и других «шедеврах нежной и суеверной любовной лирики середины двадцатого века снова, как в давних стихах Ахматовой, любовь выступает как роковой поединок, как борьба двух достойных соперников, один из которых - «европейский пришелец, гость из Будущего, а второй - русский поэт». Однако в «Шиповнике» «появляется еще одна тема - моральной победы, торжества над судьбой, как оценивает поэтесса эту добровольную „невстречу“».</w:t>
      </w:r>
    </w:p>
    <w:p>
      <w:pPr>
        <w:pStyle w:val="Normal"/>
        <w:rPr>
          <w:rFonts w:ascii="Times New Roman" w:hAnsi="Times New Roman" w:cs="Times New Roman"/>
          <w:sz w:val="24"/>
          <w:szCs w:val="24"/>
        </w:rPr>
      </w:pPr>
      <w:r>
        <w:rPr>
          <w:rFonts w:cs="Times New Roman" w:ascii="Times New Roman" w:hAnsi="Times New Roman"/>
          <w:sz w:val="24"/>
          <w:szCs w:val="24"/>
        </w:rPr>
        <w:t>И. Берлин был моложе Ахматовой на двадцать лет. Если можно говорить о ее любви к нему, то это любовь сугубо поэтическая. В английском дипломате, философе и филологе с российскими корнями для нее воплотились все дорогие ей люди, больше того - вся та жизнь, которой она добровольно лишилась, навсегда оставив мысль об эмиграции и приняв свой крест на родине. В «Другой песенке» (лето 1957 г.), вспоминая о «чуде» давней встречи и горьких ее последствиях («Говорила с кем не надо, / Говорила долго»), Ахматова даже противопоставляет его и себя влюбленным:</w:t>
      </w:r>
    </w:p>
    <w:p>
      <w:pPr>
        <w:pStyle w:val="Normal"/>
        <w:rPr>
          <w:rFonts w:ascii="Times New Roman" w:hAnsi="Times New Roman" w:cs="Times New Roman"/>
          <w:sz w:val="24"/>
          <w:szCs w:val="24"/>
        </w:rPr>
      </w:pPr>
      <w:r>
        <w:rPr>
          <w:rFonts w:cs="Times New Roman" w:ascii="Times New Roman" w:hAnsi="Times New Roman"/>
          <w:sz w:val="24"/>
          <w:szCs w:val="24"/>
        </w:rPr>
        <w:t>Пусть влюбленных страсти душат,</w:t>
      </w:r>
    </w:p>
    <w:p>
      <w:pPr>
        <w:pStyle w:val="Normal"/>
        <w:rPr>
          <w:rFonts w:ascii="Times New Roman" w:hAnsi="Times New Roman" w:cs="Times New Roman"/>
          <w:sz w:val="24"/>
          <w:szCs w:val="24"/>
        </w:rPr>
      </w:pPr>
      <w:r>
        <w:rPr>
          <w:rFonts w:cs="Times New Roman" w:ascii="Times New Roman" w:hAnsi="Times New Roman"/>
          <w:sz w:val="24"/>
          <w:szCs w:val="24"/>
        </w:rPr>
        <w:t>Требуя ответа,</w:t>
      </w:r>
    </w:p>
    <w:p>
      <w:pPr>
        <w:pStyle w:val="Normal"/>
        <w:rPr>
          <w:rFonts w:ascii="Times New Roman" w:hAnsi="Times New Roman" w:cs="Times New Roman"/>
          <w:sz w:val="24"/>
          <w:szCs w:val="24"/>
        </w:rPr>
      </w:pPr>
      <w:r>
        <w:rPr>
          <w:rFonts w:cs="Times New Roman" w:ascii="Times New Roman" w:hAnsi="Times New Roman"/>
          <w:sz w:val="24"/>
          <w:szCs w:val="24"/>
        </w:rPr>
        <w:t>Мы же, милый, только души</w:t>
      </w:r>
    </w:p>
    <w:p>
      <w:pPr>
        <w:pStyle w:val="Normal"/>
        <w:rPr>
          <w:rFonts w:ascii="Times New Roman" w:hAnsi="Times New Roman" w:cs="Times New Roman"/>
          <w:sz w:val="24"/>
          <w:szCs w:val="24"/>
        </w:rPr>
      </w:pPr>
      <w:r>
        <w:rPr>
          <w:rFonts w:cs="Times New Roman" w:ascii="Times New Roman" w:hAnsi="Times New Roman"/>
          <w:sz w:val="24"/>
          <w:szCs w:val="24"/>
        </w:rPr>
        <w:t>У предела света.</w:t>
      </w:r>
    </w:p>
    <w:p>
      <w:pPr>
        <w:pStyle w:val="Normal"/>
        <w:rPr>
          <w:rFonts w:ascii="Times New Roman" w:hAnsi="Times New Roman" w:cs="Times New Roman"/>
          <w:sz w:val="24"/>
          <w:szCs w:val="24"/>
        </w:rPr>
      </w:pPr>
      <w:r>
        <w:rPr>
          <w:rFonts w:cs="Times New Roman" w:ascii="Times New Roman" w:hAnsi="Times New Roman"/>
          <w:sz w:val="24"/>
          <w:szCs w:val="24"/>
        </w:rPr>
        <w:t>Стихотворение 1962 г. «Через много лет. Последнее слово», по всей вероятности, адресовано А. С. Лурье, в нем запечатлелась действительно многолетняя тоска («И ты знаешь, что нас разлученной / В этом мире никто не бывал»), но оно входит в тот самый цикл «Шиповник цветет», который стимулировала «невстреча» с Берлином. В 1962 г. написана и «Последняя роза», где поэт отождествляет себя с боярыней Морозовой, «падчерицей Ирода», Дидоной, Жанной д' Арк и говорит о своей мечте сохранить свежесть ощущения жизни:</w:t>
      </w:r>
    </w:p>
    <w:p>
      <w:pPr>
        <w:pStyle w:val="Normal"/>
        <w:rPr>
          <w:rFonts w:ascii="Times New Roman" w:hAnsi="Times New Roman" w:cs="Times New Roman"/>
          <w:sz w:val="24"/>
          <w:szCs w:val="24"/>
        </w:rPr>
      </w:pPr>
      <w:r>
        <w:rPr>
          <w:rFonts w:cs="Times New Roman" w:ascii="Times New Roman" w:hAnsi="Times New Roman"/>
          <w:sz w:val="24"/>
          <w:szCs w:val="24"/>
        </w:rPr>
        <w:t>Господи! Ты видишь, я устала</w:t>
      </w:r>
    </w:p>
    <w:p>
      <w:pPr>
        <w:pStyle w:val="Normal"/>
        <w:rPr>
          <w:rFonts w:ascii="Times New Roman" w:hAnsi="Times New Roman" w:cs="Times New Roman"/>
          <w:sz w:val="24"/>
          <w:szCs w:val="24"/>
        </w:rPr>
      </w:pPr>
      <w:r>
        <w:rPr>
          <w:rFonts w:cs="Times New Roman" w:ascii="Times New Roman" w:hAnsi="Times New Roman"/>
          <w:sz w:val="24"/>
          <w:szCs w:val="24"/>
        </w:rPr>
        <w:t>Воскресать, и умирать, и жить.</w:t>
      </w:r>
    </w:p>
    <w:p>
      <w:pPr>
        <w:pStyle w:val="Normal"/>
        <w:rPr>
          <w:rFonts w:ascii="Times New Roman" w:hAnsi="Times New Roman" w:cs="Times New Roman"/>
          <w:sz w:val="24"/>
          <w:szCs w:val="24"/>
        </w:rPr>
      </w:pPr>
      <w:r>
        <w:rPr>
          <w:rFonts w:cs="Times New Roman" w:ascii="Times New Roman" w:hAnsi="Times New Roman"/>
          <w:sz w:val="24"/>
          <w:szCs w:val="24"/>
        </w:rPr>
        <w:t>Все возьми, но этой розы алой</w:t>
      </w:r>
    </w:p>
    <w:p>
      <w:pPr>
        <w:pStyle w:val="Normal"/>
        <w:rPr>
          <w:rFonts w:ascii="Times New Roman" w:hAnsi="Times New Roman" w:cs="Times New Roman"/>
          <w:sz w:val="24"/>
          <w:szCs w:val="24"/>
        </w:rPr>
      </w:pPr>
      <w:r>
        <w:rPr>
          <w:rFonts w:cs="Times New Roman" w:ascii="Times New Roman" w:hAnsi="Times New Roman"/>
          <w:sz w:val="24"/>
          <w:szCs w:val="24"/>
        </w:rPr>
        <w:t>Дай мне свежесть снова ощутить.</w:t>
      </w:r>
    </w:p>
    <w:p>
      <w:pPr>
        <w:pStyle w:val="Normal"/>
        <w:rPr>
          <w:rFonts w:ascii="Times New Roman" w:hAnsi="Times New Roman" w:cs="Times New Roman"/>
          <w:sz w:val="24"/>
          <w:szCs w:val="24"/>
        </w:rPr>
      </w:pPr>
      <w:r>
        <w:rPr>
          <w:rFonts w:cs="Times New Roman" w:ascii="Times New Roman" w:hAnsi="Times New Roman"/>
          <w:sz w:val="24"/>
          <w:szCs w:val="24"/>
        </w:rPr>
        <w:t>И в 1963 г., в «Полночных стихах», это жизнеощущение столь же ярко: «Простившись, он щедро остался, / Он насмерть остался со мной» - так завершается стихотворение с много говорящим заглавием «Предвесенняя элегия». Н.А. Струве, безусловно, прав и в том, что адресат «Полночных стихов» - «некое собирательное «ты»«, и в том, что это вообще не любовная лирика в принятом смысле этого слова, хотя характерные признаки стихов о любви здесь, безусловно, присутствуют.</w:t>
      </w:r>
    </w:p>
    <w:p>
      <w:pPr>
        <w:pStyle w:val="Normal"/>
        <w:rPr>
          <w:rFonts w:ascii="Times New Roman" w:hAnsi="Times New Roman" w:cs="Times New Roman"/>
          <w:sz w:val="24"/>
          <w:szCs w:val="24"/>
        </w:rPr>
      </w:pPr>
      <w:r>
        <w:rPr>
          <w:rFonts w:cs="Times New Roman" w:ascii="Times New Roman" w:hAnsi="Times New Roman"/>
          <w:sz w:val="24"/>
          <w:szCs w:val="24"/>
        </w:rPr>
        <w:t>В 1958 и 1961 годах Ахматова выпустила книжки избранных стихов, а в 1965 - во многом итоговую книгу «Бег времени», правда, в задуманном автором виде, со стихами 30-х годов и отрывками из «Реквиема», напечатать ее не дали. «Бег времени» первоначально мыслился как седьмая книга стихов. В 1946 г. после постановления ЦК была пущена под нож только что набранная книга Ахматовой «Нечет». Через шесть лет автору вернули рукопись, и впоследствии, продолжая работу над ней, Ахматова вновь начала формировать седьмую книгу. Число «семь» не случайно и в «Полночных стихах». Оно «означает совершенную, заключенную в себе полноту и носит печать библейской сакральной символики - от семи дней творения до многократного использования этого образа в «Откровении» Иоанна Богослова... Ахматова подводила итог своей судьбе и творчеству через это число: «Седьмая книга» непомерно разрослась по сравнению с предыдущими, потому что Ахматова не хотела допустить образования восьмой; не состоявшийся в полном объеме цикл «Северные элегии» задумывался как седмеричный: „Их будет семь, я так решила“». В конце концов под названием «Бег времени» вышла не новая книга, а сборник из всех семи книг, в том числе двух отдельно не выходивших.</w:t>
      </w:r>
    </w:p>
    <w:p>
      <w:pPr>
        <w:pStyle w:val="Normal"/>
        <w:rPr>
          <w:rFonts w:ascii="Times New Roman" w:hAnsi="Times New Roman" w:cs="Times New Roman"/>
          <w:sz w:val="24"/>
          <w:szCs w:val="24"/>
        </w:rPr>
      </w:pPr>
      <w:r>
        <w:rPr>
          <w:rFonts w:cs="Times New Roman" w:ascii="Times New Roman" w:hAnsi="Times New Roman"/>
          <w:sz w:val="24"/>
          <w:szCs w:val="24"/>
        </w:rPr>
        <w:t>Поздние стихи Ахматовой, собранные ею в несколько циклов, тематически весьма разнообразны. Тут и философская, афористическая «Вереница четверостиший», и «Венок мертвым» (от «учителя» И. Анненского до Н. Пунина), и упомянутые «Северные элегии», начатые еще в 1921 г., и «Античная страничка» («Смерть Софокла», «Александр у Фив», 1958-1961) с мыслью о глубочайшем уважении, которое в древности питали к поэтам, и «Тайны ремесла» 40-50-х годов, открывающиеся знаменитым «Творчеством» (1936), и стихи о Царском Селе, и три стихотворения о Блоке, и фольклоризированный цикл «Песенки», и многое другое. «Приморский сонет» (1958) пронизан умиротворенным чувством удовлетворения прожитой жизнью перед лицом уже близкой смерти. «Родная земля» (1961) - стихотворение и о смерти, и о подлинном, не казенном патриотизме, и о прахе и грязи под ногами, которые вдруг превращаются в «ни в чем не замешанный прах», в критерий этической оценки.</w:t>
      </w:r>
    </w:p>
    <w:p>
      <w:pPr>
        <w:pStyle w:val="Normal"/>
        <w:rPr>
          <w:rFonts w:ascii="Times New Roman" w:hAnsi="Times New Roman" w:cs="Times New Roman"/>
          <w:sz w:val="24"/>
          <w:szCs w:val="24"/>
        </w:rPr>
      </w:pPr>
      <w:r>
        <w:rPr>
          <w:rFonts w:cs="Times New Roman" w:ascii="Times New Roman" w:hAnsi="Times New Roman"/>
          <w:sz w:val="24"/>
          <w:szCs w:val="24"/>
        </w:rPr>
        <w:t>Последним в ряду своих стихотворений, стоящим «после всего», Ахматова по первоначальному плану «Бега времени» хотела видеть стихотворение 1945 г. «Кого когда-то называли люди...» - о Христе и тех, кто его казнил, затем исчезнув. При жизни Ахматовой было напечатано (в 1963 г.) лишь его отдельное заключительное четверостишие, впрочем, вполне самодостаточное и действительно итоговое:</w:t>
      </w:r>
    </w:p>
    <w:p>
      <w:pPr>
        <w:pStyle w:val="Normal"/>
        <w:rPr>
          <w:rFonts w:ascii="Times New Roman" w:hAnsi="Times New Roman" w:cs="Times New Roman"/>
          <w:sz w:val="24"/>
          <w:szCs w:val="24"/>
        </w:rPr>
      </w:pPr>
      <w:r>
        <w:rPr>
          <w:rFonts w:cs="Times New Roman" w:ascii="Times New Roman" w:hAnsi="Times New Roman"/>
          <w:sz w:val="24"/>
          <w:szCs w:val="24"/>
        </w:rPr>
        <w:t>Ржавеет золото, и истлевает сталь,</w:t>
      </w:r>
    </w:p>
    <w:p>
      <w:pPr>
        <w:pStyle w:val="Normal"/>
        <w:rPr>
          <w:rFonts w:ascii="Times New Roman" w:hAnsi="Times New Roman" w:cs="Times New Roman"/>
          <w:sz w:val="24"/>
          <w:szCs w:val="24"/>
        </w:rPr>
      </w:pPr>
      <w:r>
        <w:rPr>
          <w:rFonts w:cs="Times New Roman" w:ascii="Times New Roman" w:hAnsi="Times New Roman"/>
          <w:sz w:val="24"/>
          <w:szCs w:val="24"/>
        </w:rPr>
        <w:t>Крошится мрамор - к смерти все готово.</w:t>
      </w:r>
    </w:p>
    <w:p>
      <w:pPr>
        <w:pStyle w:val="Normal"/>
        <w:rPr>
          <w:rFonts w:ascii="Times New Roman" w:hAnsi="Times New Roman" w:cs="Times New Roman"/>
          <w:sz w:val="24"/>
          <w:szCs w:val="24"/>
        </w:rPr>
      </w:pPr>
      <w:r>
        <w:rPr>
          <w:rFonts w:cs="Times New Roman" w:ascii="Times New Roman" w:hAnsi="Times New Roman"/>
          <w:sz w:val="24"/>
          <w:szCs w:val="24"/>
        </w:rPr>
        <w:t>Всего прочнее на земле печаль</w:t>
      </w:r>
    </w:p>
    <w:p>
      <w:pPr>
        <w:pStyle w:val="Normal"/>
        <w:rPr>
          <w:rFonts w:ascii="Times New Roman" w:hAnsi="Times New Roman" w:cs="Times New Roman"/>
          <w:sz w:val="24"/>
          <w:szCs w:val="24"/>
        </w:rPr>
      </w:pPr>
      <w:r>
        <w:rPr>
          <w:rFonts w:cs="Times New Roman" w:ascii="Times New Roman" w:hAnsi="Times New Roman"/>
          <w:sz w:val="24"/>
          <w:szCs w:val="24"/>
        </w:rPr>
        <w:t>И долговечней - царственное Слово.</w:t>
      </w:r>
    </w:p>
    <w:p>
      <w:pPr>
        <w:pStyle w:val="Normal"/>
        <w:rPr>
          <w:rFonts w:ascii="Times New Roman" w:hAnsi="Times New Roman" w:cs="Times New Roman"/>
          <w:sz w:val="24"/>
          <w:szCs w:val="24"/>
        </w:rPr>
      </w:pPr>
      <w:r>
        <w:rPr>
          <w:rFonts w:cs="Times New Roman" w:ascii="Times New Roman" w:hAnsi="Times New Roman"/>
          <w:sz w:val="24"/>
          <w:szCs w:val="24"/>
        </w:rPr>
        <w:t>Поздние стихи А. Ахматовой являют собой образец вдумчивого и торжественного, поистине царственного слова, то предельно четкого, то многозначного, переливающегося оттенками смысла. Драматических сценок, как в ранней лирике, теперь нет, психологическое действие сменилось эмоционально-интеллектуальным напряжением. Нет и прежней многоликости лирического субъекта. Героиня Ахматовой в поздних стихах более автобиографична и более автопсихологична, хотя часто и выступает от лица многих, почти всех. Поскольку с 1940 г. создается ряд крупных произведений, «по контрасту короче становятся маленькие лирические произведения: у ранней Ахматовой длина их - 13 строк, у поздней - 10. Монументальности это не вредит, подчеркнутая отрывочность заставляет их казаться как бы осколками монументов». Иногда такая монументальная осколочность подчеркивается обрывами (без рифмы) заключительного стиха, как в посвященном подруге детства стихотворении 1964г. «Памяти В.С. Срезневской»: «Но звонкий голос твой зовет меня оттуда / И просит не грустить и смерти ждать, как чуда. / Ну что ж! попробую» (у Цветаевой подобные «довески» - от лирических «перехлестов», от невозможности удержаться в каких бы то ни было рамках; у Ахматовой - от весомости и самодостаточности сказанного). Более классичны в поздней лирике Ахматовой метрика и рифма. Из предпочитавшихся классических размеров «почти окончательно исчезает 4-стопный хорей: видимо, он слишком мелок для той величавости, которой требует от себя Ахматова». Эволюция ее стиха вполне отвечает эволюции стиля. «Ранние периоды соответствуют «простому», «вещному» стилю акмеистической Ахматовой, поздние - «темному», «книжному» стилю старой Ахматовой, ощущающей себя наследницей миновавшей эпохи и чуждой литературной среде».</w:t>
      </w:r>
    </w:p>
    <w:p>
      <w:pPr>
        <w:pStyle w:val="Normal"/>
        <w:rPr>
          <w:rFonts w:ascii="Times New Roman" w:hAnsi="Times New Roman" w:cs="Times New Roman"/>
          <w:sz w:val="24"/>
          <w:szCs w:val="24"/>
        </w:rPr>
      </w:pPr>
      <w:r>
        <w:rPr>
          <w:rFonts w:cs="Times New Roman" w:ascii="Times New Roman" w:hAnsi="Times New Roman"/>
          <w:sz w:val="24"/>
          <w:szCs w:val="24"/>
        </w:rPr>
        <w:t>Среди крупнейших поэтов-постсимволистов Ахматова наиболее «классична», так как наиболее ориентирована на другого человека, другую личность. «Есть поэты, которые общаются с культурой, с природой, с Богом - не обязательно через посредство другого. Ахматова же всегда через «ты». «Ты» ей необходимо для выделения гармонии, для осуществления связи с миром. Мандельштам преимущественно, Пастернак исключительно - космоцентричны. У Мандельштама человек присутствует через его дела, культуру. У Пастернака, как отмечала Ахматова, человек начисто отсутствует. В этом отношении Ахматова - полная противоположность Пастернаку, она целиком антропоцентрична...».</w:t>
      </w:r>
    </w:p>
    <w:p>
      <w:pPr>
        <w:pStyle w:val="Normal"/>
        <w:rPr>
          <w:rFonts w:ascii="Times New Roman" w:hAnsi="Times New Roman" w:cs="Times New Roman"/>
          <w:sz w:val="24"/>
          <w:szCs w:val="24"/>
        </w:rPr>
      </w:pPr>
      <w:r>
        <w:rPr>
          <w:rFonts w:cs="Times New Roman" w:ascii="Times New Roman" w:hAnsi="Times New Roman"/>
          <w:sz w:val="24"/>
          <w:szCs w:val="24"/>
        </w:rPr>
        <w:t>В толпе участвовавших 2 июня 1960г. в похоронах Б.Л. Пастернака чей-то «голос негромко сказал:</w:t>
      </w:r>
    </w:p>
    <w:p>
      <w:pPr>
        <w:pStyle w:val="Normal"/>
        <w:rPr>
          <w:rFonts w:ascii="Times New Roman" w:hAnsi="Times New Roman" w:cs="Times New Roman"/>
          <w:sz w:val="24"/>
          <w:szCs w:val="24"/>
        </w:rPr>
      </w:pPr>
      <w:r>
        <w:rPr>
          <w:rFonts w:cs="Times New Roman" w:ascii="Times New Roman" w:hAnsi="Times New Roman"/>
          <w:sz w:val="24"/>
          <w:szCs w:val="24"/>
        </w:rPr>
        <w:t>- Вот и умер последний великий русский поэт.</w:t>
      </w:r>
    </w:p>
    <w:p>
      <w:pPr>
        <w:pStyle w:val="Normal"/>
        <w:rPr>
          <w:rFonts w:ascii="Times New Roman" w:hAnsi="Times New Roman" w:cs="Times New Roman"/>
          <w:sz w:val="24"/>
          <w:szCs w:val="24"/>
        </w:rPr>
      </w:pPr>
      <w:r>
        <w:rPr>
          <w:rFonts w:cs="Times New Roman" w:ascii="Times New Roman" w:hAnsi="Times New Roman"/>
          <w:sz w:val="24"/>
          <w:szCs w:val="24"/>
        </w:rPr>
        <w:t>- Нет, еще один остался.</w:t>
      </w:r>
    </w:p>
    <w:p>
      <w:pPr>
        <w:pStyle w:val="Normal"/>
        <w:rPr>
          <w:rFonts w:ascii="Times New Roman" w:hAnsi="Times New Roman" w:cs="Times New Roman"/>
          <w:sz w:val="24"/>
          <w:szCs w:val="24"/>
        </w:rPr>
      </w:pPr>
      <w:r>
        <w:rPr>
          <w:rFonts w:cs="Times New Roman" w:ascii="Times New Roman" w:hAnsi="Times New Roman"/>
          <w:sz w:val="24"/>
          <w:szCs w:val="24"/>
        </w:rPr>
        <w:t>Я ждала, холодея, не оборачиваясь, - записывает Л.К. Чуковская.</w:t>
      </w:r>
    </w:p>
    <w:p>
      <w:pPr>
        <w:pStyle w:val="Normal"/>
        <w:rPr>
          <w:rFonts w:ascii="Times New Roman" w:hAnsi="Times New Roman" w:cs="Times New Roman"/>
          <w:sz w:val="24"/>
          <w:szCs w:val="24"/>
        </w:rPr>
      </w:pPr>
      <w:r>
        <w:rPr>
          <w:rFonts w:cs="Times New Roman" w:ascii="Times New Roman" w:hAnsi="Times New Roman"/>
          <w:sz w:val="24"/>
          <w:szCs w:val="24"/>
        </w:rPr>
        <w:t>- Анна Ахматова».</w:t>
      </w:r>
    </w:p>
    <w:p>
      <w:pPr>
        <w:pStyle w:val="Normal"/>
        <w:rPr>
          <w:rFonts w:ascii="Times New Roman" w:hAnsi="Times New Roman" w:cs="Times New Roman"/>
          <w:sz w:val="24"/>
          <w:szCs w:val="24"/>
        </w:rPr>
      </w:pPr>
      <w:r>
        <w:rPr>
          <w:rFonts w:cs="Times New Roman" w:ascii="Times New Roman" w:hAnsi="Times New Roman"/>
          <w:sz w:val="24"/>
          <w:szCs w:val="24"/>
        </w:rPr>
        <w:t>А в 1966 г. Н.А. Струве откликнулся на смерть Ахматовой так: «Не только «умолк неповторимый голос», до последних дней вносивший в мир... тайную силу гармонии, с ним завершила свой круг и вся неповторимая русская культура, просуществовав от первых песен Пушкина до последних песен Ахматовой ровно полтораста лет».</w:t>
      </w:r>
    </w:p>
    <w:p>
      <w:pPr>
        <w:pStyle w:val="Normal"/>
        <w:rPr>
          <w:rFonts w:ascii="Times New Roman" w:hAnsi="Times New Roman" w:cs="Times New Roman"/>
          <w:sz w:val="24"/>
          <w:szCs w:val="24"/>
        </w:rPr>
      </w:pPr>
      <w:r>
        <w:rPr>
          <w:rFonts w:cs="Times New Roman" w:ascii="Times New Roman" w:hAnsi="Times New Roman"/>
          <w:sz w:val="24"/>
          <w:szCs w:val="24"/>
        </w:rPr>
        <w:t>Подобной оценки впоследствии, тридцать лет спустя, удостоится лишь один поэт, в молодости поддержанный и благословленный Ахматовой, - И.А. Бродск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Times New Roman" w:cs="Times New Roman"/>
      <w:b/>
      <w:bCs/>
      <w:cap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Style11">
    <w:name w:val="Основной шрифт абзаца"/>
    <w:qFormat/>
    <w:rPr/>
  </w:style>
  <w:style w:type="character" w:styleId="3">
    <w:name w:val="Заголовок 3 Знак"/>
    <w:basedOn w:val="Style11"/>
    <w:qFormat/>
    <w:rPr>
      <w:rFonts w:ascii="Times New Roman" w:hAnsi="Times New Roman" w:eastAsia="Times New Roman" w:cs="Times New Roman"/>
      <w:b/>
      <w:bCs/>
      <w:caps/>
      <w:sz w:val="26"/>
      <w:szCs w:val="26"/>
    </w:rPr>
  </w:style>
  <w:style w:type="character" w:styleId="4">
    <w:name w:val="Заголовок 4 Знак"/>
    <w:basedOn w:val="Style11"/>
    <w:qFormat/>
    <w:rPr>
      <w:rFonts w:ascii="Times New Roman" w:hAnsi="Times New Roman" w:eastAsia="Times New Roman" w:cs="Times New Roman"/>
      <w:b/>
      <w:bCs/>
      <w:sz w:val="28"/>
      <w:szCs w:val="28"/>
    </w:rPr>
  </w:style>
  <w:style w:type="character" w:styleId="5">
    <w:name w:val="Заголовок 5 Знак"/>
    <w:basedOn w:val="Style11"/>
    <w:qFormat/>
    <w:rPr>
      <w:rFonts w:ascii="Times New Roman" w:hAnsi="Times New Roman"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ate">
    <w:name w:val="date"/>
    <w:basedOn w:val="Normal"/>
    <w:qFormat/>
    <w:pPr>
      <w:spacing w:lineRule="auto" w:line="240" w:before="280" w:after="280"/>
    </w:pPr>
    <w:rPr>
      <w:rFonts w:ascii="Times New Roman" w:hAnsi="Times New Roman" w:eastAsia="Times New Roman" w:cs="Times New Roman"/>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1:44:00Z</dcterms:created>
  <dc:creator>User</dc:creator>
  <dc:description/>
  <cp:keywords/>
  <dc:language>en-US</dc:language>
  <cp:lastModifiedBy>User</cp:lastModifiedBy>
  <dcterms:modified xsi:type="dcterms:W3CDTF">2011-01-14T13:13:00Z</dcterms:modified>
  <cp:revision>5</cp:revision>
  <dc:subject/>
  <dc:title/>
</cp:coreProperties>
</file>